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  <w:t>The Princess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from</w:t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i/>
          <w:iCs/>
          <w:sz w:val="24"/>
          <w:szCs w:val="24"/>
        </w:rPr>
        <w:t>Original Plays</w:t>
      </w:r>
      <w:r>
        <w:rPr>
          <w:rFonts w:eastAsia="Book Antiqua" w:cs="Book Antiqua" w:ascii="Book Antiqua" w:hAnsi="Book Antiqua"/>
        </w:rPr>
        <w:t>, by W. S. Gilbert</w:t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New York:  Scribner, Armstrong, &amp; Co.</w:t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1876</w:t>
      </w:r>
      <w:r>
        <w:br w:type="page"/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tabs>
          <w:tab w:val="clear" w:pos="360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THE PRINCESS</w:t>
      </w:r>
    </w:p>
    <w:p>
      <w:pPr>
        <w:pStyle w:val="Normal"/>
        <w:tabs>
          <w:tab w:val="clear" w:pos="36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6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DRAMATIS PERSONAE</w:t>
      </w:r>
    </w:p>
    <w:p>
      <w:pPr>
        <w:pStyle w:val="Normal"/>
        <w:tabs>
          <w:tab w:val="clear" w:pos="36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KING HILDEBRAN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CE HILARION,</w:t>
        <w:tab/>
      </w:r>
      <w:r>
        <w:rPr>
          <w:i/>
          <w:iCs/>
        </w:rPr>
        <w:t>his So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}</w:t>
        <w:tab/>
      </w:r>
      <w:r>
        <w:rPr>
          <w:i/>
          <w:iCs/>
        </w:rPr>
        <w:t>his friends, Noblemen of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AN</w:t>
        <w:tab/>
        <w:t>}</w:t>
        <w:tab/>
      </w:r>
      <w:r>
        <w:rPr>
          <w:i/>
          <w:iCs/>
        </w:rPr>
        <w:t>King Hildebrand’s Cour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KING GAMA 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CE ARAC</w:t>
        <w:tab/>
        <w:tab/>
        <w:tab/>
        <w:t>}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CE GURON</w:t>
        <w:tab/>
        <w:tab/>
        <w:t>}</w:t>
        <w:tab/>
      </w:r>
      <w:r>
        <w:rPr>
          <w:i/>
          <w:iCs/>
        </w:rPr>
        <w:t>his Sons</w:t>
      </w:r>
      <w:r>
        <w:rPr/>
        <w:t xml:space="preserve"> 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CE SCYNTHIUS</w:t>
        <w:tab/>
        <w:t>}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ATHO, </w:t>
      </w:r>
      <w:r>
        <w:rPr>
          <w:i/>
          <w:iCs/>
        </w:rPr>
        <w:t>King Hildebrand’s Chamberlai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IRST OFFICE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SECOND OFFICE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GOBBO, </w:t>
      </w:r>
      <w:r>
        <w:rPr>
          <w:i/>
          <w:iCs/>
        </w:rPr>
        <w:t>a Porte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PRINCESS IDA, </w:t>
      </w:r>
      <w:r>
        <w:rPr>
          <w:i/>
          <w:iCs/>
        </w:rPr>
        <w:t>Daughter of King Gama, and Principal of the Ladies’ University</w:t>
      </w:r>
    </w:p>
    <w:p>
      <w:pPr>
        <w:pStyle w:val="Normal"/>
        <w:tabs>
          <w:tab w:val="clear" w:pos="360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LADY PSYCHE, </w:t>
      </w:r>
      <w:r>
        <w:rPr>
          <w:i/>
          <w:iCs/>
        </w:rPr>
        <w:t>Professor of Experimental Scienc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LADY BLANCHE, </w:t>
      </w:r>
      <w:r>
        <w:rPr>
          <w:i/>
          <w:iCs/>
        </w:rPr>
        <w:t>Professor of Abstract Philosophy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MELISSA, </w:t>
      </w:r>
      <w:r>
        <w:rPr>
          <w:i/>
          <w:iCs/>
        </w:rPr>
        <w:t>her daughte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ERTHA</w:t>
        <w:tab/>
        <w:tab/>
        <w:t>}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DA</w:t>
        <w:tab/>
        <w:tab/>
        <w:t>}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CHLOE </w:t>
        <w:tab/>
        <w:tab/>
        <w:t>}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SACHARISSA</w:t>
        <w:tab/>
        <w:t>}</w:t>
        <w:tab/>
      </w:r>
      <w:r>
        <w:rPr>
          <w:i/>
          <w:iCs/>
        </w:rPr>
        <w:t>Undergraduat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SYLVIA</w:t>
        <w:tab/>
        <w:tab/>
        <w:t>}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HOEBE</w:t>
        <w:tab/>
        <w:tab/>
        <w:t>}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MARANTH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LAURA</w:t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>
          <w:sz w:val="24"/>
          <w:szCs w:val="24"/>
        </w:rPr>
        <w:t>SCENE FIRST.—</w:t>
      </w:r>
      <w:r>
        <w:rPr>
          <w:i/>
          <w:iCs/>
          <w:sz w:val="24"/>
          <w:szCs w:val="24"/>
        </w:rPr>
        <w:t>Court in King Hildebrand’s Palac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60"/>
          <w:tab w:val="left" w:pos="1080" w:leader="none"/>
        </w:tabs>
        <w:ind w:left="576" w:hanging="0"/>
        <w:rPr/>
      </w:pPr>
      <w:r>
        <w:rPr/>
        <w:t xml:space="preserve">KING HILDEBRAND, </w:t>
      </w:r>
      <w:r>
        <w:rPr>
          <w:i/>
          <w:iCs/>
        </w:rPr>
        <w:t>discovered seated, in gloomy mood</w:t>
      </w:r>
      <w:r>
        <w:rPr/>
        <w:t xml:space="preserve">—FLORIAN </w:t>
      </w:r>
      <w:r>
        <w:rPr>
          <w:i/>
          <w:iCs/>
        </w:rPr>
        <w:t>and other</w:t>
      </w:r>
      <w:r>
        <w:rPr/>
        <w:t xml:space="preserve"> COURTIERS </w:t>
      </w:r>
      <w:r>
        <w:rPr>
          <w:i/>
          <w:iCs/>
        </w:rPr>
        <w:t>discovered looking off through telescopes</w:t>
      </w:r>
      <w:r>
        <w:rPr/>
        <w:t xml:space="preserve">—CYRIL </w:t>
      </w:r>
      <w:r>
        <w:rPr>
          <w:i/>
          <w:iCs/>
        </w:rPr>
        <w:t>standing by the</w:t>
      </w:r>
      <w:r>
        <w:rPr/>
        <w:t xml:space="preserve"> KING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See you no sign of Gama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ab/>
        <w:tab/>
        <w:t>None, my lieg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It’s very odd indeed!  If Gama fail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put in an appearance at our cour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efore the sun has set in yonder wes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fails to bring the Princess Ida her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whom our son Hilarion was betroth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the extremely early age of on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re’s war between King Gama and ourself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Aside to</w:t>
      </w:r>
      <w:r>
        <w:rPr/>
        <w:t xml:space="preserve"> CYRIL) Oh Cyril, how I dread this interview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t’s twenty years since he and I have me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 was a twisted monster—all awr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though Dame Nature, angry with her work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ad crumbled it in fitful petulanc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But, sir, a twisted and ungainly trunk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ten bears goodly fruit—perhaps he wa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kind, well-spoken gentlema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ab/>
        <w:tab/>
        <w:t>Oh, n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, adder-like, his sting lay in his tongu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is bitter insolence still rankles her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lthough a score of years have come and gon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is outer man, gnarled, knotted as it wa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eemed to his cruel and cynical withi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yperion to a Saturday Review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Oh, bear with him—he is an old, old ma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ld men are fretful—peevish, as we know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worm will sometimes turn—so will the milk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human kindness, if it’s kept too long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>(</w:t>
      </w:r>
      <w:r>
        <w:rPr>
          <w:i/>
          <w:iCs/>
        </w:rPr>
        <w:t>looking through glass</w:t>
      </w:r>
      <w:r>
        <w:rPr/>
        <w:t>). But stay, my liege; o’er yonder mountain’s brow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mes a small body bearing Gama’s arms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, now I look more closely at it, si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see attached to it King Gama’s legs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rom which I gather this corollary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that small body must be Gama’s ow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Ha!  Is the Princess with him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ab/>
        <w:tab/>
        <w:tab/>
        <w:t>Well, my lieg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Unless her ladyship is six feet high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wears moustachios, too, and smokes cigar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And rides </w:t>
      </w:r>
      <w:r>
        <w:rPr>
          <w:i/>
          <w:iCs/>
        </w:rPr>
        <w:t>en cavalier</w:t>
      </w:r>
      <w:r>
        <w:rPr/>
        <w:t>, in coat of mail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do not think she i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HILDE. </w:t>
        <w:tab/>
        <w:t>(</w:t>
      </w:r>
      <w:r>
        <w:rPr>
          <w:i/>
          <w:iCs/>
        </w:rPr>
        <w:t>excited</w:t>
      </w:r>
      <w:r>
        <w:rPr/>
        <w:t>)  Come, bustle ther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Gama, place the richest robes we hav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Gama, place the coarsest prison dres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Gama, let our best spare bed be aire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Gama, let our deepest dungeon yaw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Gama, lay the costliest banquet ou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Gama, place cold water and dry brea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as King Gama brings the Princess her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brings her not, so shall King Gama hav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uch more than every thing—much less than nothing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PRINCE HILARIO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Well father, is there news for me, at last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My son, King Gama’s host is now in sight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Prepare to meet the fascinating brid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whom you were betrothed so long ago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y, how you sigh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>My liege, I’m much afrai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Princess Ida has not come with him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And why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>I’ve heard she has forsworn the worl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, with a band of women, shut herself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ithin a lonely country house, and ther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Devotes herself to stern philosophie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Then, I should say, the loss of such a wif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one to which a reasonable ma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ould easily be reconcile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ab/>
        <w:tab/>
        <w:t>Oh n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I am not a reasonable ma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 is my wife:  has been for twenty year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That’s true—you were a baby in long cloth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n you gained Ida’s heart and she gained your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Yes—I remember—each of us was wo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think I see her now! (</w:t>
      </w:r>
      <w:r>
        <w:rPr>
          <w:i/>
          <w:iCs/>
        </w:rPr>
        <w:t>looking through telescope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>Ha! Let me look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In my mind’s eye, I mean—a blushing brid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ll bib and tucker—frill and furbelow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ow exquisite she looked as she was born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Recumbent in the monthly nurse’s arm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ow the bride wept!—nor would be comfort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Until the hireling mother-for-the-nonc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dministered refreshment in the vestr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I remember feeling much annoy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she should weep at marrying with m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“But then,” I thought, “these brides are all alik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ry on, young lady—brides are bound to cr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 cry at marrying me?  How much more caus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d have to cry if it were broken off!”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se were my thoughts—I kept them to myself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, at that age, I had not learnt to speak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Your memory is singularly goo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Do you remember, too, the wedding feast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Rolls steeped in milk, and other softened foo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it for our undeveloped little gum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talk of drink, I never shall forge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ow merrily we passed that nursing bottl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curly headed patriarch of thre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Princess Ida’s uncle—then propos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happy couple’s health—the bridesmaids, the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ifteen in number—each six weeks of ag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egan to weep—the fifteen groomsmen, too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The eldest of them eighteen months or so)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pt also—then, remembering they were me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Dashed from their eyes the unaccustomed brin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parted then—and since, for twenty year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have not met.  It seems quite strange that sh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ould have become a woman in the whil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 speaks a hundred languages I’m tol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Your late mamma had mastered only on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et she was never at a loss for word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But think how useful is a wife who ca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Express her fancies in a hundred tongue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You will find one, of average length, enough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I’ve heard she hopes to make all women swea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they’ll abjure, for aye, the tyrant Ma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’s far before the age in which she live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At all events she’s singular in that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ost grown up ladies of our court give ou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they are several years behind their ag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A woman thus endowed should have been bor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century hence, at leas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ab/>
        <w:t>The day will com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n you will most devoutly wish she ha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CYRI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My liege, King Gama’s train is at the gat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prays admissio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>Cyril, show him i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ough Princess Ida wore a Gorgon’s hea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 shall not tamper with King Hildebran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 xml:space="preserve">Flourish—Procession.  Enter </w:t>
      </w:r>
      <w:r>
        <w:rPr/>
        <w:t xml:space="preserve">CYRIL, FLORIAN, </w:t>
      </w:r>
      <w:r>
        <w:rPr>
          <w:i/>
          <w:iCs/>
        </w:rPr>
        <w:t>and</w:t>
      </w:r>
      <w:r>
        <w:rPr/>
        <w:t xml:space="preserve"> COURT, </w:t>
      </w:r>
      <w:r>
        <w:rPr>
          <w:i/>
          <w:iCs/>
        </w:rPr>
        <w:t>ushering</w:t>
      </w:r>
      <w:r>
        <w:rPr/>
        <w:t xml:space="preserve"> KING GAMA, </w:t>
      </w:r>
      <w:r>
        <w:rPr>
          <w:i/>
          <w:iCs/>
        </w:rPr>
        <w:t xml:space="preserve">and one </w:t>
      </w:r>
      <w:r>
        <w:rPr/>
        <w:t>ATTENDANT.</w:t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So this is Castle Hildebrand?—well, well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Dame Rumor whispered that the place was grand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 told me that your taste was exquisit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uperb—unparalleled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ab/>
        <w:t>Oh, really, king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But she’s a liar!  Why, how old you’ve grow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this Hilarion?—why you’ve changed, to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 were a singularly handsome chil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to</w:t>
      </w:r>
      <w:r>
        <w:rPr/>
        <w:t xml:space="preserve"> CYRIL)  Are you a courtier?  Come, then, ply your trad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ell me some lies:  how do you like your king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Vile Rumor says he’s all but imbecil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ow that’s not tru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>My lord, we love our king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is wise remarks are valued by his cour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precious stone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ab/>
        <w:tab/>
        <w:tab/>
        <w:tab/>
        <w:tab/>
        <w:t>And for the self-same caus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ike precious stones the wit of Hildebran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Derives its value from its scarcit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me now, be honest, tell the truth for on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ell it of me!  Come, come, I’ll harm you no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is leg is crooked—this foot is ill-designed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is shoulder wears a hump—come, out with i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ook, here’s my face—now am I not the wors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Nature’s blunder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>Nature never err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those who know the workings of your min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r face and figure, sir, suggest a book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ppropriately boun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ab/>
        <w:tab/>
        <w:tab/>
        <w:tab/>
        <w:t>Why, harkye, sir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ow dare you bandy words with m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ab/>
        <w:tab/>
        <w:tab/>
        <w:t>No ne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bandy aught that appertains to you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(</w:t>
      </w:r>
      <w:r>
        <w:rPr>
          <w:i/>
          <w:iCs/>
        </w:rPr>
        <w:t>to</w:t>
      </w:r>
      <w:r>
        <w:rPr/>
        <w:t xml:space="preserve"> HILDEBRAND). Do you permit this, king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ab/>
        <w:tab/>
        <w:tab/>
        <w:tab/>
        <w:tab/>
        <w:t>We are in doub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ther to treat you as an honored gues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as a traitor knave who plights his wor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breaks i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ab/>
        <w:tab/>
        <w:tab/>
        <w:tab/>
        <w:t>If the casting vote’s with m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give it for the former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ab/>
        <w:t>We shall see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y the terms of our contract, signed and seal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re bound to-day to bring the Princess her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join her spouse.  Why is she not with you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Why?  Come, I’ll tell you, if you’ll answer this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at think you of a wealthy purse-proud ma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, when he calls upon a starving frien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Pulls out his gold, and flourishes his not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flashes diamonds in the pauper’s eyes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at name have you for such an on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ab/>
        <w:tab/>
        <w:tab/>
        <w:tab/>
        <w:t>A snob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GAMA </w:t>
        <w:tab/>
        <w:t>Just so:  King Hildebrand, I am no snob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girl has beauty, virtue, learning, wi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Grace, humor, wisdom, charity, and pluck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ould it be kindly, think you, to parad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These brilliant qualities before </w:t>
      </w:r>
      <w:r>
        <w:rPr>
          <w:i/>
          <w:iCs/>
        </w:rPr>
        <w:t>your</w:t>
      </w:r>
      <w:r>
        <w:rPr/>
        <w:t xml:space="preserve"> eye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h, no, King Hildebrand, I am no snob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But hang it, man, the contract that we sign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ome twenty years ag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ab/>
        <w:tab/>
        <w:tab/>
        <w:tab/>
        <w:tab/>
        <w:tab/>
        <w:t>Why, here’s good new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to Court</w:t>
      </w:r>
      <w:r>
        <w:rPr/>
        <w:t>)  At last your king is going to redeem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is lengthy list of broken promises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very properly, as wise men shoul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egin at the beginning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>Stop that tongu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you shall lose the monkey head that holds i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h, I’ll be even with you, yet, for thi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Bravo!  Your king deprives me of my hea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he and I may meet on equal term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Of this anon—we’ll try the force of arms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re is she now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ab/>
        <w:tab/>
        <w:tab/>
        <w:tab/>
        <w:t>In Castle Adamant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ne of my many country houses.  Ther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 rules a woman’s Universit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ith full five hundred girls who learn of her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Five hundred girls!  Five hundred ecstasie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But no mere girls, my good young gentlema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ith all the college learning that you boas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youngest there will prove a match for you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With all my heart, if she’s the pretties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ancy—five hundred matches—all aligh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’s if I strike them, as I hope to do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Despair your hope—their hearts are dead to ma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 who desires to gain their favor mus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e qualified to strike their teeming brain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not their hearts!  They’re safety-matches, si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they light only on the knowledge box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So </w:t>
      </w:r>
      <w:r>
        <w:rPr>
          <w:i/>
          <w:iCs/>
        </w:rPr>
        <w:t xml:space="preserve">you’ve </w:t>
      </w:r>
      <w:r>
        <w:rPr/>
        <w:t>no chanc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>We’ll try, at all event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’ll take no soldiers, father, in my train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yril and Florian here will go with m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we will storm them ere the week is ou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That’s brave!  They’re only women—storm awa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Oh, don’t mistake us, sir, we mean to storm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ir eyes and hearts, and not their citade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ith sighs we’ll charge our mines and counter-min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Dance steps shall be our scaling ladders, with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ose croquêt mallets for our battering ram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air flowers shall bear the only blades we wiel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ur eyes shall be our very deadliest dart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bon-bon crackers our artiller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And so you think to conquer them with sigh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y good young gentleman, a sigh, to them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simply an exceptionally mark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ntraction of the intercostal muscle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roquêt is interesting only whe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t illustrates familiar theori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incidental and reflecting angle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air flowers, to them, are mere embodiment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calyx, pistil, stamina, and peta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Expressive eyes would have their charm, no doubt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Of cours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ab/>
        <w:tab/>
        <w:tab/>
        <w:t>But only, be it understoo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illustrating theories of visio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here are letters—take them if you lik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Perhaps she’s tired of disobedien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may admit you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ab/>
        <w:tab/>
        <w:tab/>
        <w:tab/>
        <w:tab/>
        <w:t>Good:  Hilarion, go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ake Florian and Cyril, as you sa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King Gama, we detain you pris’ner her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hostage for the safety of our so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A prisoner?  Why, what should I do her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Castle Hildebrand?  I am not ma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DE.</w:t>
        <w:tab/>
        <w:t>You can amuse yourself by fancying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there’s an execution in our hous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you’re the party in possession—o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we are dead and you’ve succeeded u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short, suppose whatever state of thing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ould offer you the greatest happiness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AMA</w:t>
        <w:tab/>
        <w:t>(</w:t>
      </w:r>
      <w:r>
        <w:rPr>
          <w:i/>
          <w:iCs/>
        </w:rPr>
        <w:t>to</w:t>
      </w:r>
      <w:r>
        <w:rPr/>
        <w:t xml:space="preserve"> HILARION).  You run a risk my friend; so take good hee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no one knows her temper but myself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to</w:t>
      </w:r>
      <w:r>
        <w:rPr/>
        <w:t xml:space="preserve"> KING)  Since her betrothal, king, until the day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n she abjured all male societ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was the only man she ever saw!</w:t>
      </w:r>
    </w:p>
    <w:p>
      <w:pPr>
        <w:pStyle w:val="Normal"/>
        <w:tabs>
          <w:tab w:val="clear" w:pos="360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Oh, that explains the mystery at on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simplifies our task—come, Floria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we will show these maidens what they’ve los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ab/>
        <w:tab/>
        <w:t>[</w:t>
      </w:r>
      <w:r>
        <w:rPr>
          <w:i/>
          <w:iCs/>
        </w:rPr>
        <w:t>Exeunt</w:t>
      </w:r>
      <w:r>
        <w:rPr/>
        <w:t xml:space="preserve"> HILARION, FLORIAN, </w:t>
      </w:r>
      <w:r>
        <w:rPr>
          <w:i/>
          <w:iCs/>
        </w:rPr>
        <w:t>and</w:t>
      </w:r>
      <w:r>
        <w:rPr/>
        <w:t xml:space="preserve"> CYRI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CENE SECOND.—</w:t>
      </w:r>
      <w:r>
        <w:rPr>
          <w:i/>
          <w:iCs/>
          <w:sz w:val="24"/>
          <w:szCs w:val="24"/>
        </w:rPr>
        <w:t>The Gates of Castle Adamant.</w:t>
      </w:r>
    </w:p>
    <w:p>
      <w:pPr>
        <w:pStyle w:val="Normal"/>
        <w:tabs>
          <w:tab w:val="clear" w:pos="36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GOBBO, </w:t>
      </w:r>
      <w:r>
        <w:rPr>
          <w:i/>
          <w:iCs/>
        </w:rPr>
        <w:t>with ladies’ robes on his arm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More robes for undergraduates!  I suppos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ome students are expected here to-da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o girl without a robe may pass those gate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are so proud of these here caps and gown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hardly like to take ’em off a-nigh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even wear (or so I’ve heard it said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ight-caps and night-gowns when they go to be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>[</w:t>
      </w:r>
      <w:r>
        <w:rPr>
          <w:i/>
          <w:iCs/>
        </w:rPr>
        <w:t>Exit into porter’s lodg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HILARION, CYRIL, </w:t>
      </w:r>
      <w:r>
        <w:rPr>
          <w:i/>
          <w:iCs/>
        </w:rPr>
        <w:t xml:space="preserve">and </w:t>
      </w:r>
      <w:r>
        <w:rPr/>
        <w:t>FLORIA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So, here’s the Princess Ida’s castle?  Well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must be lovely girls if it requir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uch walls as these to keep intruders off!</w:t>
      </w:r>
    </w:p>
    <w:p>
      <w:pPr>
        <w:pStyle w:val="Normal"/>
        <w:tabs>
          <w:tab w:val="clear" w:pos="360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To keep men off is only half their charg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that the easier half.  I must suspec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object of these walls is not so much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keep men off as keep the maidens i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Here lives the porter, Cyril.  I’ll be boun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’s quite as learned as the rest of them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alf Newton and half Bacon!  Here he come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GOBBO </w:t>
      </w:r>
      <w:r>
        <w:rPr>
          <w:i/>
          <w:iCs/>
        </w:rPr>
        <w:t>from lodg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Half Bacon?  No,—all Bacon I should sa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Now then, what is it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>I’m a royal princ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se gentlemen are followers of min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hold King Gama’s letters, charging you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bear us safely to the Council Hall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which the Princess Ida holds her stat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Ho!  ho!  ho!  h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How now?—you mock at us?  (</w:t>
      </w:r>
      <w:r>
        <w:rPr>
          <w:i/>
          <w:iCs/>
        </w:rPr>
        <w:t>Draws sword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Mock you?  Why, bless your heart and soul aliv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o man may place his foot within those walls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t’s death to disobey our Princess, sir!</w:t>
      </w:r>
    </w:p>
    <w:p>
      <w:pPr>
        <w:pStyle w:val="Normal"/>
        <w:tabs>
          <w:tab w:val="clear" w:pos="360"/>
          <w:tab w:val="left" w:pos="1080" w:leader="none"/>
        </w:tabs>
        <w:spacing w:before="240" w:after="0"/>
        <w:rPr/>
      </w:pPr>
      <w:r>
        <w:rPr/>
        <w:t>FLORI.</w:t>
        <w:tab/>
        <w:t>It’s double death to disobey your king! (</w:t>
      </w:r>
      <w:r>
        <w:rPr>
          <w:i/>
          <w:iCs/>
        </w:rPr>
        <w:t>draws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It’s treble death to disobey ourselves! (</w:t>
      </w:r>
      <w:r>
        <w:rPr>
          <w:i/>
          <w:iCs/>
        </w:rPr>
        <w:t>draws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But, sirs, I am the only man aliv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 ever enter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>You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ab/>
        <w:tab/>
        <w:tab/>
        <w:tab/>
        <w:tab/>
        <w:t>Yes!  Once a yea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am led through their ranks that they may se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at sort of thing’s a man!  “See here!”  she crie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“See—this is what you lose in losing ma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is is a courtly knight—well born, well formed!”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I’m comely, sirs; but, bless you, I’m no knight!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“Look, girls,” she cries, “this is a courtly knight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type of all that’s beautiful in man!”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aloud</w:t>
      </w:r>
      <w:r>
        <w:rPr/>
        <w:t>) And then they make me gibber, squeak, and mow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n, with much deference and mock courtes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bow me to my duty at the gat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.</w:t>
        <w:tab/>
        <w:t xml:space="preserve"> Are there no males whatever in those wall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None, gentlemen, excepting letter mail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they are driven (as males often ar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other large communities)—by wome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f you’ll believe me, gentlemen, I swe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’s so confoundedly particul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’ll scarcely suffer Dr. Watts’s hymns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all the animals she owns are “hers”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ladies rise at cockcrow every morn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Oh, then they have male poultr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ab/>
        <w:tab/>
        <w:tab/>
        <w:tab/>
        <w:tab/>
        <w:tab/>
        <w:tab/>
        <w:tab/>
        <w:t>Not at al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confidentially.</w:t>
      </w:r>
      <w:r>
        <w:rPr/>
        <w:t>)  The crowing’s done by an accomplished he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And what are these?  (</w:t>
      </w:r>
      <w:r>
        <w:rPr>
          <w:i/>
          <w:iCs/>
        </w:rPr>
        <w:t>Looking at robes in lodge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ab/>
        <w:tab/>
        <w:tab/>
        <w:tab/>
        <w:tab/>
        <w:t>The academic rob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orn by the lady undergraduat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n they matriculat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>I’ll try one on.  (</w:t>
      </w:r>
      <w:r>
        <w:rPr>
          <w:i/>
          <w:iCs/>
        </w:rPr>
        <w:t>Does so</w:t>
      </w:r>
      <w:r>
        <w:rPr/>
        <w:t>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y, see—I’m covered to the very toe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a!  I’ve a propositio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ab/>
        <w:t>State it the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HILAR. </w:t>
        <w:tab/>
        <w:t>Suppose we dress ourselves as girls, and claim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dmission to this University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t is a thing we’ve often done at hom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amateur theatricals.  You know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ow well I play viragos in burlesqu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FLORI. </w:t>
        <w:tab/>
        <w:t>My Cleopatra, too—remember tha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My Mrs. Bouncer, too, in ‘Box and Cox’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Wilt play the woman, the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ab/>
        <w:t>Of course!  What knigh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ould hesitate to “take a woman’s part” 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Quartette.</w:t>
      </w:r>
      <w:r>
        <w:rPr/>
        <w:t xml:space="preserve">—HILARION, CYRIL, FLORIAN, </w:t>
      </w:r>
      <w:r>
        <w:rPr>
          <w:i/>
          <w:iCs/>
        </w:rPr>
        <w:t xml:space="preserve">and </w:t>
      </w:r>
      <w:r>
        <w:rPr/>
        <w:t xml:space="preserve">GOBBO, </w:t>
      </w:r>
      <w:r>
        <w:rPr>
          <w:i/>
          <w:iCs/>
        </w:rPr>
        <w:t>as they dress themselves in women’s clothes.</w:t>
      </w:r>
    </w:p>
    <w:p>
      <w:pPr>
        <w:pStyle w:val="Normal"/>
        <w:tabs>
          <w:tab w:val="clear" w:pos="360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>
          <w:i/>
          <w:iCs/>
        </w:rPr>
        <w:tab/>
        <w:tab/>
        <w:t xml:space="preserve">“Les Trois Cousines” </w:t>
      </w:r>
      <w:r>
        <w:rPr/>
        <w:t>(</w:t>
      </w:r>
      <w:r>
        <w:rPr>
          <w:i/>
          <w:iCs/>
        </w:rPr>
        <w:t>La Perichole</w:t>
      </w:r>
      <w:r>
        <w:rPr/>
        <w:t xml:space="preserve"> )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>If we are hailed with any quer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Say we are nice young ladies, thre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Who of the world terribly wear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Enter a Universit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uch lovely girls, ha, ha, ha,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LL</w:t>
        <w:tab/>
        <w:t>Such lovely girls, ha, ha, ha,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We will declare to them that latel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have been bored with suitors statel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we prefer young ladies greatly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Sorry to say that that’s too tru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LL</w:t>
        <w:tab/>
        <w:tab/>
        <w:t>Sorry to say that that’s too true!</w:t>
        <w:tab/>
        <w:t xml:space="preserve"> 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We must take care when we are talking,</w:t>
        <w:tab/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Never our manly tastes to show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Hold up our dresses thus in walking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Showing an inch of ankle—s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LL</w:t>
        <w:tab/>
        <w:t>Showing an inch of ankle—s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uch lovely girls, ha, ha, ha,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uch lovely girls, ha, ha, ha,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(</w:t>
      </w:r>
      <w:r>
        <w:rPr>
          <w:i/>
          <w:iCs/>
        </w:rPr>
        <w:t>in terror</w:t>
      </w:r>
      <w:r>
        <w:rPr/>
        <w:t>).  But, gentlemen, observe—if you do thi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at’s to become of m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ab/>
        <w:t>I do not know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at will become of you if we do this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I can read the fate in store for you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f  you presume to interfere with u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ow, porter, say to whom we should apply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gain admissio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(</w:t>
      </w:r>
      <w:r>
        <w:rPr>
          <w:i/>
          <w:iCs/>
        </w:rPr>
        <w:t>in tears</w:t>
      </w:r>
      <w:r>
        <w:rPr/>
        <w:t>).  Why, to Lady Blanch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Lady Psych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>Which is prettier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 xml:space="preserve">Well, </w:t>
      </w:r>
      <w:r>
        <w:rPr>
          <w:i/>
          <w:iCs/>
        </w:rPr>
        <w:t>I</w:t>
      </w:r>
      <w:r>
        <w:rPr/>
        <w:t xml:space="preserve"> like Lady Blanche by far the bes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>Then we declare for Lady Blanche at onc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GOBBO</w:t>
        <w:tab/>
        <w:t>You see, she’s more my age—the other on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young and pretty! (</w:t>
      </w:r>
      <w:r>
        <w:rPr>
          <w:i/>
          <w:iCs/>
        </w:rPr>
        <w:t>contemptuously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>Bah!  Then I retract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will be Psyche’s interesting charg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So go and summon her.  (GOBBO </w:t>
      </w:r>
      <w:r>
        <w:rPr>
          <w:i/>
          <w:iCs/>
        </w:rPr>
        <w:t>rings and then exit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ab/>
        <w:t>But stop a bi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at will your father think of such a schem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Oh, he be—dashe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>Extremely shocked I am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I meant my sir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I thought you meant your “dam”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576" w:hanging="0"/>
        <w:rPr/>
      </w:pPr>
      <w:r>
        <w:rPr>
          <w:i/>
          <w:iCs/>
        </w:rPr>
        <w:t>Enter</w:t>
      </w:r>
      <w:r>
        <w:rPr/>
        <w:t xml:space="preserve"> LADY PSYCHE </w:t>
      </w:r>
      <w:r>
        <w:rPr>
          <w:i/>
          <w:iCs/>
        </w:rPr>
        <w:t>from gate, attende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 xml:space="preserve"> Who summons u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>Three would-be students, ma’am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ree noble ladies, ma’am, of good estat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 wish to join this University (</w:t>
      </w:r>
      <w:r>
        <w:rPr>
          <w:i/>
          <w:iCs/>
        </w:rPr>
        <w:t>they courtesy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If, as you say, you wish to join our rank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will conform with all our rules, ’tis well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understand—you must adapt yourselv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all the regulations now in for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Princess Ida’s Universit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To all its rules, we cheerfully subscrib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>(</w:t>
      </w:r>
      <w:r>
        <w:rPr>
          <w:i/>
          <w:iCs/>
        </w:rPr>
        <w:t xml:space="preserve">aside to </w:t>
      </w:r>
      <w:r>
        <w:rPr/>
        <w:t>HILARION).  Here’s a catastrophe, Hilario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is is my sister!  She’ll remember m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ough years have passed since she and I have me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No matter, hide your face—she’ll know you no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You say you’re noblewomen—well, you’ll fin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o sham degrees for noblewomen, her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other cruel contrivances to draw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 arbitrary line ’twixt rich and poo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o butteries, or other institut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make poor students feed rich cooks—no tuft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mark nobility; except such tuft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indicate nobility of brai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to your fellow-students, mark me well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re are five hundred maidens in these wall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ll good, all learned, and all beautifu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 must select your intimates from thes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are prepared to love you; will you swear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ll do your best to love them in retur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>Upon our words and honors, ma’am, we wil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And will you swear that, if, by any chan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re thrown into a man’s societ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ll not allow your thoughts to stray from u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, at the earliest opportunit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ll give up his society for our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 xml:space="preserve"> All this, dear madam, cheerfully we swear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But we go further:  will you undertak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you will never marry any ma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 xml:space="preserve"> Indeed we never wil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ab/>
        <w:tab/>
        <w:tab/>
        <w:tab/>
        <w:tab/>
        <w:t>Consider well,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 must prefer our maids to all mankin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HILAR. </w:t>
        <w:tab/>
        <w:t>To all mankind we much prefer your maid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 xml:space="preserve"> We should be dolts, indeed, if we did no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eeing how fair—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(</w:t>
      </w:r>
      <w:r>
        <w:rPr>
          <w:i/>
          <w:iCs/>
        </w:rPr>
        <w:t xml:space="preserve">aside to </w:t>
      </w:r>
      <w:r>
        <w:rPr/>
        <w:t>CYRIL). Take care, that’s rather strong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aloud</w:t>
      </w:r>
      <w:r>
        <w:rPr/>
        <w:t>)  We have seen men of wealth—ay, princes to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se beauty has been so remarkabl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half the maidens in our monarch’s cour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ave pined away and died for love of them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se men—Apollos in their manly gra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deed in every thing (except in tha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wore a proper quantity of clothes)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think of with profound indifferen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, when we see a woman who excel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virtue, scholarship, and lovelines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long to lay our heads upon her breas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join our lives with her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ab/>
        <w:tab/>
        <w:tab/>
        <w:tab/>
        <w:tab/>
        <w:tab/>
        <w:tab/>
        <w:t>Why, that’s well sai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have you left no lovers at your hom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 may pursue you her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ab/>
        <w:t>No, madam, non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’re homely ladies, as no doubt you se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we have never fished for lover’s lov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smile at girls who deck themselves with gem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alse hair, and meretricious ornament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chain the fleeting fancy of a man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do not imitate them.  What we hav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hair is all our own—our color, too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Unladylike, but not unwomanl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but the glow of rugged, boisterous health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ur gait, untrammeled by the influenc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high heeled boots, small waists, and Grecian bend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ay seem undignified—but then we walk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Nature meant us to—and man has learn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reckon Nature an impertinenc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I know how coldly men regard a girl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se beauty is her poorest excellenc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beauty goes for nothing in these wall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ll find yourselves appreciated here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f what you say is true, you’ll spend with u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happy, happy tim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>If, as you sa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ive hundred lovely maidens wait withi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welcome us with smiles and open arm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think there’s very little doubt we shal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ab/>
        <w:tab/>
        <w:t>[</w:t>
      </w:r>
      <w:r>
        <w:rPr>
          <w:i/>
          <w:iCs/>
        </w:rPr>
        <w:t>Exeunt into Castl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720"/>
        <w:rPr/>
      </w:pPr>
      <w:r>
        <w:rPr>
          <w:sz w:val="24"/>
          <w:szCs w:val="24"/>
        </w:rPr>
        <w:t>SCENE THIRD.—</w:t>
      </w:r>
      <w:r>
        <w:rPr>
          <w:i/>
          <w:iCs/>
          <w:sz w:val="24"/>
          <w:szCs w:val="24"/>
        </w:rPr>
        <w:t>Grounds of Castle Adamant;</w:t>
      </w:r>
    </w:p>
    <w:p>
      <w:pPr>
        <w:pStyle w:val="Normal"/>
        <w:tabs>
          <w:tab w:val="clear" w:pos="360"/>
          <w:tab w:val="left" w:pos="1080" w:leader="none"/>
        </w:tabs>
        <w:ind w:left="720" w:hanging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 xml:space="preserve">Waterfall and Stream, crossed by rustic bridge; </w:t>
      </w:r>
      <w:r>
        <w:rPr/>
        <w:t>GIRL-STUDENTS</w:t>
      </w:r>
      <w:r>
        <w:rPr>
          <w:i/>
          <w:iCs/>
        </w:rPr>
        <w:t xml:space="preserve"> discovered grouped about the stage, occupied with philosophical</w:t>
        <w:tab/>
        <w:t>instruments, &amp;c.</w:t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DA</w:t>
        <w:tab/>
        <w:t>I shall be quite alone, dear, in my room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o come and spend a long, long evening—d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bring your steam-engin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HLOE</w:t>
        <w:tab/>
        <w:tab/>
        <w:tab/>
        <w:tab/>
        <w:tab/>
        <w:tab/>
        <w:tab/>
        <w:tab/>
        <w:t>Oh, that I wil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you shall show me all your nice new things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quadrant—and the anemometer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oh, that darling, darling dumpy-level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’ve heard so much abou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LYDIA</w:t>
        <w:tab/>
        <w:tab/>
        <w:tab/>
        <w:tab/>
        <w:tab/>
        <w:tab/>
        <w:tab/>
        <w:t>My love, I se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ve got another new theodolit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aside to</w:t>
      </w:r>
      <w:r>
        <w:rPr/>
        <w:t xml:space="preserve"> CHLOE)  That’s the fifteenth this month!  The one I us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nt out of fashion half a year ag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h, I’ve a bit of scandal!  What d’you think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Melissa found a </w:t>
      </w:r>
      <w:r>
        <w:rPr>
          <w:i/>
          <w:iCs/>
        </w:rPr>
        <w:t>billet-doux,</w:t>
      </w:r>
      <w:r>
        <w:rPr/>
        <w:t xml:space="preserve"> conceal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that Egyptian mummy we unroll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ast night.  Just think of tha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MELISSA, </w:t>
      </w:r>
      <w:r>
        <w:rPr>
          <w:i/>
          <w:iCs/>
        </w:rPr>
        <w:t>from bridge, running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ab/>
        <w:tab/>
        <w:tab/>
        <w:tab/>
        <w:tab/>
        <w:tab/>
        <w:t>I say, my de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I have </w:t>
      </w:r>
      <w:r>
        <w:rPr>
          <w:i/>
          <w:iCs/>
        </w:rPr>
        <w:t>such</w:t>
      </w:r>
      <w:r>
        <w:rPr/>
        <w:t xml:space="preserve"> news for you!  I’ve just been show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robe for doctors of divinit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h, it’s the sweetest thing!</w:t>
      </w:r>
      <w:r>
        <w:rPr>
          <w:rFonts w:eastAsia="Symbol" w:cs="Symbol" w:ascii="Symbol" w:hAnsi="Symbol"/>
        </w:rPr>
        <w:t>¾</w:t>
      </w:r>
      <w:r>
        <w:rPr/>
        <w:t>Magenta silk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Trimmed with chinchilla, </w:t>
      </w:r>
      <w:r>
        <w:rPr>
          <w:i/>
          <w:iCs/>
        </w:rPr>
        <w:t>bouilloné</w:t>
      </w:r>
      <w:r>
        <w:rPr/>
        <w:t xml:space="preserve"> behin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Gored to the figure though; and on the skir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wo rows of Cluny lace as deep as tha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HLOE</w:t>
        <w:tab/>
        <w:t>Oh my!  How lovel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ab/>
        <w:tab/>
        <w:tab/>
        <w:tab/>
        <w:t>Then the trencher cap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amber satin, trimmed with Cluny lac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rows of pearls; and round the outer edg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tiniest, tiniest rosebuds in the worl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DA</w:t>
        <w:tab/>
        <w:t xml:space="preserve"> (</w:t>
      </w:r>
      <w:r>
        <w:rPr>
          <w:i/>
          <w:iCs/>
        </w:rPr>
        <w:t>to</w:t>
      </w:r>
      <w:r>
        <w:rPr/>
        <w:t xml:space="preserve"> Chloe).  It’s much more lovely than the legal gown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Green grenadine, with rûchings down the fron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we shall wear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CHLOE </w:t>
        <w:tab/>
        <w:t>(</w:t>
      </w:r>
      <w:r>
        <w:rPr>
          <w:i/>
          <w:iCs/>
        </w:rPr>
        <w:t>pouting</w:t>
      </w:r>
      <w:r>
        <w:rPr/>
        <w:t>).  I shall give up the law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go into the church!  I’ve always fel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serious longing for a pastor’s lif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esides, I’m dark, and look a fright in gree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SACHA.</w:t>
        <w:tab/>
        <w:t>Take care, here’s Lady Blanche.  How stern she look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 xml:space="preserve">Enter </w:t>
      </w:r>
      <w:r>
        <w:rPr/>
        <w:t xml:space="preserve">LADY BLANCHE, </w:t>
      </w:r>
      <w:r>
        <w:rPr>
          <w:smallCaps/>
        </w:rPr>
        <w:t>L</w:t>
      </w:r>
      <w:r>
        <w:rPr/>
        <w:t xml:space="preserve">., GIRLS </w:t>
      </w:r>
      <w:r>
        <w:rPr>
          <w:i/>
          <w:iCs/>
        </w:rPr>
        <w:t>study vigorously.</w:t>
      </w:r>
    </w:p>
    <w:p>
      <w:pPr>
        <w:pStyle w:val="Normal"/>
        <w:tabs>
          <w:tab w:val="clear" w:pos="360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Attention, ladies, while I read to you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Princess Ida’s list of punishments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first is Sacharissa.  She’s expelle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LL</w:t>
        <w:tab/>
        <w:t>Expelle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ab/>
        <w:tab/>
        <w:t>Expelled—because, although she knew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o man of any kind may see these hall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 dared to bring a set of chessmen her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SACHA.</w:t>
        <w:tab/>
        <w:t>(</w:t>
      </w:r>
      <w:r>
        <w:rPr>
          <w:i/>
          <w:iCs/>
        </w:rPr>
        <w:t>in tears</w:t>
      </w:r>
      <w:r>
        <w:rPr/>
        <w:t>).  I meant no harm—they’re only men of woo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They’re men with whom you give each other mat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that’s enough!  The next is Sylvia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SYLVIA</w:t>
        <w:tab/>
        <w:tab/>
        <w:tab/>
        <w:tab/>
        <w:tab/>
        <w:tab/>
        <w:tab/>
        <w:tab/>
        <w:tab/>
        <w:tab/>
        <w:tab/>
        <w:t>Oh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Sylvia is rusticated for a month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ecause, in spite of all our college rul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Upon the point, she dared to put three row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lace insertion round her graduate’s gow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Phyllis will lose three terms, for yesterda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n, looking through her drawing book, I foun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sketch of a perambulator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ALL (</w:t>
      </w:r>
      <w:r>
        <w:rPr>
          <w:i/>
          <w:iCs/>
        </w:rPr>
        <w:t>shocked</w:t>
      </w:r>
      <w:r>
        <w:rPr/>
        <w:t>).</w:t>
        <w:tab/>
        <w:tab/>
        <w:tab/>
        <w:tab/>
        <w:tab/>
        <w:tab/>
        <w:tab/>
        <w:t>Oh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</w:r>
      <w:r>
        <w:rPr>
          <w:i/>
          <w:iCs/>
        </w:rPr>
        <w:t>Double</w:t>
      </w:r>
      <w:r>
        <w:rPr/>
        <w:t xml:space="preserve"> perambulator, shameless gir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’s all at present.  Now, attention pleas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r principal, the Princess, comes to giv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r usual inaugural addres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those young ladies who joined yesterda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/>
        <w:t>(</w:t>
      </w:r>
      <w:r>
        <w:rPr>
          <w:i/>
          <w:iCs/>
        </w:rPr>
        <w:t>March.—Enter the</w:t>
      </w:r>
      <w:r>
        <w:rPr/>
        <w:t xml:space="preserve"> PRINCESS,</w:t>
      </w:r>
      <w:r>
        <w:rPr>
          <w:i/>
          <w:iCs/>
        </w:rPr>
        <w:t xml:space="preserve"> over bridge, attended by eight “daughters of the plow.”  All courtesy profoundly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CESS  Women of Adamant—fair neophyt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 pant for the instruction we can giv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tend, while I unfold a parable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elephant is stronger than the ma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et man subdues him.  Why?  The elephan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elephantine everywhere but here (</w:t>
      </w:r>
      <w:r>
        <w:rPr>
          <w:i/>
          <w:iCs/>
        </w:rPr>
        <w:t>tapping forehead</w:t>
      </w:r>
      <w:r>
        <w:rPr/>
        <w:t>)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Man, who’s brain is to the elephant’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Woman’s brain to Man’s—that’s rule of thre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nquers the foolish giant of the wood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Woman, in her turn, shall conquer Ma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mathematics Woman leads the wa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narrow-minded pedant still believ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two and two make four!  Why, we can prov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women, household drudges as we ar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two and two make five—or three—or seven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five-and-twenty, as the case demand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inance?  Why, I’ve heard clever men declar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ir bankers’ balance being overdraw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 don’t know where to turn for ready cash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et willfully ignoring all the whil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remedy unfailing—draw a check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Diplomacy?  The wily diplomat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absolutely helpless in our hands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 wheedles monarchs—Woman wheedles him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ogic?  Why, tyrant man himself admit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t’s waste of time to argue with a woma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n we excel in social qualities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ough man professes that he holds our sex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utter scorn, I’ll undertake to say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f you could read the secrets of his hear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’d rather be alone with one of you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n with five hundred of his fellow-me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all things we excel.  Believing thi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ive hundred maidens here have sworn to plac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ir foot upon his neck.  If we succee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’ll treat him better than he treated u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if we fail—oh then let hope fail to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et no one care one penny how she look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et red be worn with yellow—blue with gree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rimson with scarlet—violet with blu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et all your things misfit, and you yourselve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inconvenient moments come undon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et hair-pins lose their virtue; let the hook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Disdain the fascination of the eye,</w:t>
      </w:r>
      <w:r>
        <w:rPr>
          <w:rFonts w:eastAsia="Symbol" w:cs="Symbol" w:ascii="Symbol" w:hAnsi="Symbol"/>
        </w:rPr>
        <w:t>¾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bashful button modestly evad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soft embraces of the button hol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et old associations all dissolv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et Swan secede from Edgar—Grant from Gask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ewell from Cross—Lewis from Allenby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other words, let Chaos come agai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 lectures in the Upper Hall to-day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I, madam, on Abstract Philosophy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re, I propose considering at length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ree points—the Is, the Might Be, and the Mus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ether the Is, from being actual fac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more important than the vague Might B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 the Might Be, from taking wider scop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, for that reason, greater than the I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lastly, how the Is and Might Be stan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mpared with the inevitable Mus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The subject’s deep—how do you treat it, pray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Madam, I take three Possibiliti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strike a balance then between the thre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thus—the Princess Ida Is our head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Lady Psyche Might Be—Lady Blanch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eglected Blanche—inevitably Mus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Given these three hypotheses—to fin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actual betting against each of them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me, girl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 xml:space="preserve"> [</w:t>
      </w:r>
      <w:r>
        <w:rPr>
          <w:i/>
          <w:iCs/>
        </w:rPr>
        <w:t>Exeunt</w:t>
      </w:r>
      <w:r>
        <w:rPr/>
        <w:t xml:space="preserve"> LADY BLANCHE </w:t>
      </w:r>
      <w:r>
        <w:rPr>
          <w:i/>
          <w:iCs/>
        </w:rPr>
        <w:t>and</w:t>
      </w:r>
      <w:r>
        <w:rPr/>
        <w:t xml:space="preserve"> STUDENT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(</w:t>
      </w:r>
      <w:r>
        <w:rPr>
          <w:i/>
          <w:iCs/>
        </w:rPr>
        <w:t>looking after her</w:t>
      </w:r>
      <w:r>
        <w:rPr/>
        <w:t>).  Ambitious fool.  And do you  think you ca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Provide this college with a head.  Go, g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Provide yourself with one—you want it mor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LADY PSYCHE,</w:t>
      </w:r>
      <w:r>
        <w:rPr>
          <w:i/>
          <w:iCs/>
        </w:rPr>
        <w:t xml:space="preserve"> over bridge, conducting</w:t>
      </w:r>
      <w:r>
        <w:rPr/>
        <w:t xml:space="preserve"> HILARION, FLORIAN, and CYRI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LADY P.</w:t>
        <w:tab/>
        <w:t>Here is the Princess Ida’s favorite grov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here’s the Princess. (</w:t>
      </w:r>
      <w:r>
        <w:rPr>
          <w:i/>
          <w:iCs/>
        </w:rPr>
        <w:t>To</w:t>
      </w:r>
      <w:r>
        <w:rPr/>
        <w:t xml:space="preserve"> PRINCESS.)  These are ladies thre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 join our Colleg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(</w:t>
      </w:r>
      <w:r>
        <w:rPr>
          <w:i/>
          <w:iCs/>
        </w:rPr>
        <w:t xml:space="preserve">aside to </w:t>
      </w:r>
      <w:r>
        <w:rPr/>
        <w:t>CYRIL).  Gods!  how beautifu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What special study to you seek, my friend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(</w:t>
      </w:r>
      <w:r>
        <w:rPr>
          <w:i/>
          <w:iCs/>
        </w:rPr>
        <w:t>enraptured</w:t>
      </w:r>
      <w:r>
        <w:rPr/>
        <w:t>).  Madam, I come that I may learn to liv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, if I come not here, I di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(</w:t>
      </w:r>
      <w:r>
        <w:rPr>
          <w:i/>
          <w:iCs/>
        </w:rPr>
        <w:t>laughing</w:t>
      </w:r>
      <w:r>
        <w:rPr/>
        <w:t>).</w:t>
        <w:tab/>
        <w:tab/>
        <w:tab/>
        <w:tab/>
        <w:t>Indeed?</w:t>
      </w:r>
    </w:p>
    <w:p>
      <w:pPr>
        <w:pStyle w:val="Normal"/>
        <w:tabs>
          <w:tab w:val="clear" w:pos="360"/>
          <w:tab w:val="left" w:pos="1080" w:leader="none"/>
        </w:tabs>
        <w:rPr>
          <w:i/>
          <w:i/>
          <w:iCs/>
        </w:rPr>
      </w:pPr>
      <w:r>
        <w:rPr/>
        <w:tab/>
        <w:t>Your case is desperate!  We welcome you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meet at luncheon—until then, farewel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>[</w:t>
      </w:r>
      <w:r>
        <w:rPr>
          <w:i/>
          <w:iCs/>
        </w:rPr>
        <w:t>Exit</w:t>
      </w:r>
      <w:r>
        <w:rPr/>
        <w:t xml:space="preserve"> PRINCES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>(</w:t>
      </w:r>
      <w:r>
        <w:rPr>
          <w:i/>
          <w:iCs/>
        </w:rPr>
        <w:t>aside to</w:t>
      </w:r>
      <w:r>
        <w:rPr/>
        <w:t xml:space="preserve"> HILARION).  When Psyche sees my face, I’m confiden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’ll recognize her brother Floria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et’s make a virtue of necessit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trust our secret to her gentle car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ab/>
        <w:tab/>
        <w:t xml:space="preserve">(HILARION </w:t>
      </w:r>
      <w:r>
        <w:rPr>
          <w:i/>
          <w:iCs/>
        </w:rPr>
        <w:t>assents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aloud</w:t>
      </w:r>
      <w:r>
        <w:rPr/>
        <w:t>) Psyche!  Why don’t you know me—Floria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ab/>
        <w:tab/>
        <w:t xml:space="preserve">(PSYCHE </w:t>
      </w:r>
      <w:r>
        <w:rPr>
          <w:i/>
          <w:iCs/>
        </w:rPr>
        <w:t>amazed</w:t>
      </w:r>
      <w:r>
        <w:rPr/>
        <w:t>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Why, Floria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>My sister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ab/>
        <w:tab/>
        <w:tab/>
        <w:tab/>
        <w:tab/>
        <w:tab/>
        <w:t>Oh, my de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at are you doing here—and who are thes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I am that Prince Hilarion to whom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r Princess is betrothed—I come to claim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r promised love—your brother Florian, her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Cyril—come to see me safely through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The Prince Hilarion!</w:t>
      </w:r>
      <w:r>
        <w:rPr>
          <w:rFonts w:eastAsia="Symbol" w:cs="Symbol" w:ascii="Symbol" w:hAnsi="Symbol"/>
        </w:rPr>
        <w:t>¾</w:t>
      </w:r>
      <w:r>
        <w:rPr/>
        <w:t>Cyril too!  How strang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y earliest playfellow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(</w:t>
      </w:r>
      <w:r>
        <w:rPr>
          <w:i/>
          <w:iCs/>
        </w:rPr>
        <w:t>astonished)</w:t>
      </w:r>
      <w:r>
        <w:rPr/>
        <w:t xml:space="preserve">. </w:t>
        <w:tab/>
        <w:tab/>
        <w:tab/>
        <w:t>Why let me look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re you that learned little Psyche who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school alarmed her mates because she called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buttercup “ranunculus bulbosus”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Are you indeed that Lady Psyche, who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children’s parties drove the conjurer wil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Explaining all his tricks before he did them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Are you that learned little Psyche, who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dinner parties brought into dessert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ould tackle visitors with “you don’t know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o first determined longitude—I d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Hipparchus ’twas, </w:t>
      </w:r>
      <w:r>
        <w:rPr>
          <w:smallCaps/>
        </w:rPr>
        <w:t>B.C.</w:t>
      </w:r>
      <w:r>
        <w:rPr/>
        <w:t xml:space="preserve"> one sixty three!”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re you indeed that little Psyche the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That small phenomenon in truth am I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gentlemen, ’tis death to enter her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y vow will make me speak.  What shall I do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is palace is a rat trap—we the bait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you the foolish victim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ab/>
        <w:t>Be it s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prisoned rat, before he dies the death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as liberty to nibble at the bait! (</w:t>
      </w:r>
      <w:r>
        <w:rPr>
          <w:i/>
          <w:iCs/>
        </w:rPr>
        <w:t>kisses her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Forbear, sir—pray—you know not what you d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have all promised to renounce mankin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But on what grounds do you, fair Psyche, bas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is senseless resolutio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ab/>
        <w:tab/>
        <w:tab/>
        <w:tab/>
        <w:tab/>
        <w:tab/>
        <w:t>Senseless?  N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t’s based upon the grand hypothesi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as the Ape is undeveloped Ma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o Man is undeveloped Woma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ab/>
        <w:tab/>
        <w:t>The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is, of all others, is the place for u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MELISSA</w:t>
      </w:r>
      <w:r>
        <w:rPr>
          <w:i/>
          <w:iCs/>
        </w:rPr>
        <w:t xml:space="preserve"> unperceived, at back; she listens in astonishment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f Man is only undeveloped Woma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men, if we work very hard indee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do our utmost to improve ourselves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May in good time </w:t>
      </w:r>
      <w:r>
        <w:rPr>
          <w:i/>
          <w:iCs/>
        </w:rPr>
        <w:t>be</w:t>
      </w:r>
      <w:r>
        <w:rPr/>
        <w:t xml:space="preserve"> women!  Though I ow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Up to this point (as far as I’m aware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metamorphosis has not commence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(</w:t>
      </w:r>
      <w:r>
        <w:rPr>
          <w:i/>
          <w:iCs/>
        </w:rPr>
        <w:t>coming down</w:t>
      </w:r>
      <w:r>
        <w:rPr/>
        <w:t>).  Oh, Lady Psyche!</w:t>
      </w:r>
      <w:r>
        <w:rPr>
          <w:rFonts w:eastAsia="Symbol" w:cs="Symbol" w:ascii="Symbol" w:hAnsi="Symbol"/>
        </w:rPr>
        <w:t>¾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(</w:t>
      </w:r>
      <w:r>
        <w:rPr>
          <w:i/>
          <w:iCs/>
        </w:rPr>
        <w:t>startled</w:t>
      </w:r>
      <w:r>
        <w:rPr/>
        <w:t>).  What—you heard us, the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h, all is los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ab/>
        <w:tab/>
        <w:tab/>
        <w:tab/>
        <w:t>Not so; I’ll breathe no word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 xml:space="preserve">Advancing in astonishment to </w:t>
      </w:r>
      <w:r>
        <w:rPr/>
        <w:t>FLORIAN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ow marvelously strange!  And are you the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deed young me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ab/>
        <w:t>Well, yes—just now we are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hope, by dint of study, to becom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course of time, young wome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(</w:t>
      </w:r>
      <w:r>
        <w:rPr>
          <w:i/>
          <w:iCs/>
        </w:rPr>
        <w:t>eagerly</w:t>
      </w:r>
      <w:r>
        <w:rPr/>
        <w:t>).</w:t>
        <w:tab/>
        <w:tab/>
        <w:tab/>
        <w:tab/>
        <w:tab/>
        <w:tab/>
        <w:t>No!  no!  n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h, don’t do that!  Is this indeed a ma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’ve often heard of them, but till this day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Never set eyes on one.  They told me men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re hideous, idiotic, and deforme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’re quite as beautiful as women ar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(</w:t>
      </w:r>
      <w:r>
        <w:rPr>
          <w:i/>
          <w:iCs/>
        </w:rPr>
        <w:t>patting</w:t>
      </w:r>
      <w:r>
        <w:rPr/>
        <w:t xml:space="preserve"> FLORIAN’S </w:t>
      </w:r>
      <w:r>
        <w:rPr>
          <w:i/>
          <w:iCs/>
        </w:rPr>
        <w:t>cheek</w:t>
      </w:r>
      <w:r>
        <w:rPr/>
        <w:t>)  Their cheeks have not that pulpy softness which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ne gets so weary of in womankin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ir features are more marked,</w:t>
      </w:r>
      <w:r>
        <w:rPr>
          <w:rFonts w:eastAsia="Symbol" w:cs="Symbol" w:ascii="Symbol" w:hAnsi="Symbol"/>
        </w:rPr>
        <w:t>¾</w:t>
      </w:r>
      <w:r>
        <w:rPr/>
        <w:t xml:space="preserve"> and oh!  Their chins  (</w:t>
      </w:r>
      <w:r>
        <w:rPr>
          <w:i/>
          <w:iCs/>
        </w:rPr>
        <w:t>feeling his chin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ow curiou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>I fear it’s rather rough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Oh, don’t apologize—I like it s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I forgot; my mother, Lady Blanch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s coming—and her eyes are very keen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 will detect you, sir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ab/>
        <w:t>Oh, never fear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saw her ladyship an hour ago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he seemed to have suspicions of our sex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showed us robes, and gave us needlework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though to test us.  Well, we did the work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Like seamstresses—and named the various stuff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if we’d spent a full apprenticeship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Swan and Edgar’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LADY BLANCHE.  </w:t>
      </w:r>
      <w:r>
        <w:rPr>
          <w:i/>
          <w:iCs/>
        </w:rPr>
        <w:t xml:space="preserve">Exeunt the three </w:t>
      </w:r>
      <w:r>
        <w:rPr/>
        <w:t xml:space="preserve">GENTLEMEN </w:t>
      </w:r>
      <w:r>
        <w:rPr>
          <w:i/>
          <w:iCs/>
        </w:rPr>
        <w:t xml:space="preserve">with </w:t>
      </w:r>
      <w:r>
        <w:rPr/>
        <w:t>LADY PSYCH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(</w:t>
      </w:r>
      <w:r>
        <w:rPr>
          <w:i/>
          <w:iCs/>
        </w:rPr>
        <w:t xml:space="preserve">aside to </w:t>
      </w:r>
      <w:r>
        <w:rPr/>
        <w:t>MELISSA).  Here, Melissa—hush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ose are the three new student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(</w:t>
      </w:r>
      <w:r>
        <w:rPr>
          <w:i/>
          <w:iCs/>
        </w:rPr>
        <w:t>confused</w:t>
      </w:r>
      <w:r>
        <w:rPr/>
        <w:t xml:space="preserve">). </w:t>
        <w:tab/>
        <w:tab/>
        <w:tab/>
        <w:tab/>
        <w:tab/>
        <w:tab/>
        <w:t>Yes, they ar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y’re charming girl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(</w:t>
      </w:r>
      <w:r>
        <w:rPr>
          <w:i/>
          <w:iCs/>
        </w:rPr>
        <w:t>sarcastically</w:t>
      </w:r>
      <w:r>
        <w:rPr/>
        <w:t>).  Particularly s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o graceful, and so very womanly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o skilled in all a girl’s accomplishment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(</w:t>
      </w:r>
      <w:r>
        <w:rPr>
          <w:i/>
          <w:iCs/>
        </w:rPr>
        <w:t>confused</w:t>
      </w:r>
      <w:r>
        <w:rPr/>
        <w:t>).  Yes very skille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ab/>
        <w:tab/>
        <w:tab/>
        <w:tab/>
        <w:tab/>
        <w:tab/>
        <w:tab/>
        <w:t>You stupid little foo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while ago, I placed before their ey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ome Cluny lace—</w:t>
      </w:r>
      <w:r>
        <w:rPr>
          <w:i/>
          <w:iCs/>
        </w:rPr>
        <w:t>they call it Valenciennes</w:t>
      </w:r>
      <w:r>
        <w:rPr/>
        <w:t>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mming is stitching—so at least they say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 gusset is a gore—a tuck’s a flounc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erino’s cotton—linen’s calic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Poplin is silk, and rep is corduro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bade them hem a pocket handkerchief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</w:r>
      <w:r>
        <w:rPr>
          <w:i/>
          <w:iCs/>
        </w:rPr>
        <w:t>They placed their thimbles on their forefinger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set about their work as clumsily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 if they had been men, in girls’ disguis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(</w:t>
      </w:r>
      <w:r>
        <w:rPr>
          <w:i/>
          <w:iCs/>
        </w:rPr>
        <w:t>trembling</w:t>
      </w:r>
      <w:r>
        <w:rPr/>
        <w:t>).  You surely wrong them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other dear, for see—(</w:t>
      </w:r>
      <w:r>
        <w:rPr>
          <w:i/>
          <w:iCs/>
        </w:rPr>
        <w:t>picking up a case from floor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Here is an </w:t>
      </w:r>
      <w:r>
        <w:rPr>
          <w:i/>
          <w:iCs/>
        </w:rPr>
        <w:t>étui</w:t>
      </w:r>
      <w:r>
        <w:rPr/>
        <w:t xml:space="preserve"> dropped by one of them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ntaining scissors, needles, and—</w:t>
      </w:r>
      <w:r>
        <w:rPr>
          <w:rFonts w:eastAsia="Symbol" w:cs="Symbol" w:ascii="Symbol" w:hAnsi="Symbol"/>
        </w:rPr>
        <w:t>¾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(</w:t>
      </w:r>
      <w:r>
        <w:rPr>
          <w:i/>
          <w:iCs/>
        </w:rPr>
        <w:t>taking it from her, and opening it</w:t>
      </w:r>
      <w:r>
        <w:rPr/>
        <w:t>).  Cigars!!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Why these </w:t>
      </w:r>
      <w:r>
        <w:rPr>
          <w:i/>
          <w:iCs/>
        </w:rPr>
        <w:t>are</w:t>
      </w:r>
      <w:r>
        <w:rPr/>
        <w:t xml:space="preserve"> men!  And you knew this, you ca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 xml:space="preserve">Oh, spare them—they </w:t>
      </w:r>
      <w:r>
        <w:rPr>
          <w:i/>
          <w:iCs/>
        </w:rPr>
        <w:t>are</w:t>
      </w:r>
      <w:r>
        <w:rPr/>
        <w:t xml:space="preserve"> gentlemen, indeed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Prince Hilarion—betrothed long sinc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Princess Ida—with two trusted friend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nsider, Mother, he’s her husband now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has been, twenty years!  Consider, too, (</w:t>
      </w:r>
      <w:r>
        <w:rPr>
          <w:i/>
          <w:iCs/>
        </w:rPr>
        <w:t>insidiously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’re only second here—you should be first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ssist the Prince’s plan, and when he gain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 xml:space="preserve">The Princess Ida’s hand, you </w:t>
      </w:r>
      <w:r>
        <w:rPr>
          <w:i/>
          <w:iCs/>
        </w:rPr>
        <w:t>will</w:t>
      </w:r>
      <w:r>
        <w:rPr/>
        <w:t xml:space="preserve"> be firs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 will design the fashions—think of tha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always serve out all the punishment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scheme is harmless, Mother—wink at i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The prospect’s tempting!  Well, well, well, I’ll try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ough I’ve not winked at any thing for years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’Tis but one step towards my destiny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 mighty Must!  Inevitable Shall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>[</w:t>
      </w:r>
      <w:r>
        <w:rPr>
          <w:i/>
          <w:iCs/>
        </w:rPr>
        <w:t>Exit</w:t>
      </w:r>
      <w:r>
        <w:rPr/>
        <w:t xml:space="preserve"> LADY BLANCH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Save for a while at leas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FLORIA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ab/>
        <w:tab/>
        <w:t>Melissa her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>Oh, sir, you must away from this at onc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My mother guessed your sex—it was my faul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blushed and stammered so, that she exclaimed: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“Can these be men” (then seeing this) “Why these</w:t>
      </w:r>
      <w:r>
        <w:rPr>
          <w:rFonts w:eastAsia="Symbol" w:cs="Symbol" w:ascii="Symbol" w:hAnsi="Symbol"/>
        </w:rPr>
        <w:t>¾¾</w:t>
      </w:r>
      <w:r>
        <w:rPr/>
        <w:t>”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“</w:t>
      </w:r>
      <w:r>
        <w:rPr>
          <w:i/>
          <w:iCs/>
        </w:rPr>
        <w:t>Are men!</w:t>
      </w:r>
      <w:r>
        <w:rPr/>
        <w:t>” she would have added, but “</w:t>
      </w:r>
      <w:r>
        <w:rPr>
          <w:i/>
          <w:iCs/>
        </w:rPr>
        <w:t>are men</w:t>
      </w:r>
      <w:r>
        <w:rPr/>
        <w:t>”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tuck in her throat!  She keeps your secret, si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For reasons of her own; but fly from thi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take me with you—that is—no, not tha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>I’ll go—but not without you.</w:t>
        <w:tab/>
        <w:t>(</w:t>
      </w:r>
      <w:r>
        <w:rPr>
          <w:i/>
          <w:iCs/>
        </w:rPr>
        <w:t>Bell</w:t>
      </w:r>
      <w:r>
        <w:rPr/>
        <w:t>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y, what’s that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ab/>
        <w:tab/>
        <w:tab/>
        <w:tab/>
        <w:t>The luncheon bel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FLORI.</w:t>
        <w:tab/>
        <w:tab/>
        <w:tab/>
        <w:tab/>
        <w:tab/>
        <w:tab/>
        <w:tab/>
        <w:tab/>
        <w:tab/>
        <w:tab/>
        <w:t>I’ll wait for luncheon, then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See, here’s Hilarion with the stern Princes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Cyril with my sister Psyche, too.</w:t>
      </w:r>
    </w:p>
    <w:p>
      <w:pPr>
        <w:pStyle w:val="Normal"/>
        <w:tabs>
          <w:tab w:val="clear" w:pos="360"/>
          <w:tab w:val="left" w:pos="10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>Enter</w:t>
      </w:r>
      <w:r>
        <w:rPr/>
        <w:t xml:space="preserve"> CYRIL </w:t>
      </w:r>
      <w:r>
        <w:rPr>
          <w:i/>
          <w:iCs/>
        </w:rPr>
        <w:t xml:space="preserve">with </w:t>
      </w:r>
      <w:r>
        <w:rPr/>
        <w:t>PSYCHE, and HILARION with PRINCESS, LADY BLANCHE, also all the other GIRLS, over bridge, bearing luncheon, which is spread.  They all sit down and eat, CYRIL drinking freely.</w:t>
      </w:r>
    </w:p>
    <w:p>
      <w:pPr>
        <w:pStyle w:val="Normal"/>
        <w:tabs>
          <w:tab w:val="clear" w:pos="360"/>
          <w:tab w:val="left" w:pos="1080" w:leader="none"/>
        </w:tabs>
        <w:ind w:left="1008" w:hanging="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You say you know the Court of Hildebrand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re is a prince there—I forget his name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Hilario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ab/>
        <w:tab/>
        <w:t>Exactly.  Is he well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If it is well to droop and pine and mope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o sigh, “Oh, Ida! Ida!” all day long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“Ida! my love! my life!  Oh, come to me!”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f it is well, I say, to do all thi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en Prince Hilarion is very wel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 xml:space="preserve">He breathes </w:t>
      </w:r>
      <w:r>
        <w:rPr>
          <w:i/>
          <w:iCs/>
        </w:rPr>
        <w:t>our</w:t>
      </w:r>
      <w:r>
        <w:rPr/>
        <w:t xml:space="preserve"> name?  Well, it’s a common on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is the booby comely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ab/>
        <w:tab/>
        <w:tab/>
        <w:tab/>
        <w:tab/>
        <w:tab/>
        <w:t>Pretty well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’ve heard it said that if I dressed myself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n Prince Hilarion’s clothes (supposing this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nsorted with my maiden modesty)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 might be taken for Hilarion’s self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But what is this to you or me, who think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f all mankind with unconcealed contempt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Contempt?  Why, damsel, when I think of ma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Contempt is not the wor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(</w:t>
      </w:r>
      <w:r>
        <w:rPr>
          <w:i/>
          <w:iCs/>
        </w:rPr>
        <w:t>getting tipsy</w:t>
      </w:r>
      <w:r>
        <w:rPr/>
        <w:t>).</w:t>
        <w:tab/>
        <w:tab/>
        <w:tab/>
        <w:t>I’m sure of that;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Or, if it is, it surely should not b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(</w:t>
      </w:r>
      <w:r>
        <w:rPr>
          <w:i/>
          <w:iCs/>
        </w:rPr>
        <w:t>to</w:t>
      </w:r>
      <w:r>
        <w:rPr/>
        <w:t xml:space="preserve"> CYRIL).  Be quiet, idiot, or they’ll find us ou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The Prince Hilarion’s a goodly la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</w:r>
      <w:r>
        <w:rPr>
          <w:i/>
          <w:iCs/>
        </w:rPr>
        <w:t>You</w:t>
      </w:r>
      <w:r>
        <w:rPr/>
        <w:t xml:space="preserve"> know him, then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>I rather think I d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e were inseparables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ab/>
        <w:tab/>
        <w:tab/>
        <w:tab/>
        <w:tab/>
        <w:t>Why, what’s this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 loved him then? (</w:t>
      </w:r>
      <w:r>
        <w:rPr>
          <w:i/>
          <w:iCs/>
        </w:rPr>
        <w:t>horrified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ab/>
        <w:tab/>
        <w:t>We did—and do—all thre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nd he loves us sincerely in return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(</w:t>
      </w:r>
      <w:r>
        <w:rPr>
          <w:i/>
          <w:iCs/>
        </w:rPr>
        <w:t>confused</w:t>
      </w:r>
      <w:r>
        <w:rPr/>
        <w:t>).  Madam, she jests—(</w:t>
      </w:r>
      <w:r>
        <w:rPr>
          <w:i/>
          <w:iCs/>
        </w:rPr>
        <w:t xml:space="preserve">aside to </w:t>
      </w:r>
      <w:r>
        <w:rPr/>
        <w:t>CYRIL.)  Remember where you ar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Jests?  Not at all—why, bless my heart aliv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You and Hilarion, when at the Court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Rode the same hors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ab/>
        <w:tab/>
        <w:tab/>
        <w:tab/>
        <w:tab/>
        <w:t>Astrid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ab/>
        <w:tab/>
        <w:tab/>
        <w:tab/>
        <w:tab/>
        <w:tab/>
        <w:tab/>
        <w:t>Of course—why not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ore the same clothes—and once or twice, I think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Got tipsy in the same good compan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Well, these are nice young ladies, on my word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CYRIL</w:t>
        <w:tab/>
        <w:t>(</w:t>
      </w:r>
      <w:r>
        <w:rPr>
          <w:i/>
          <w:iCs/>
        </w:rPr>
        <w:t>to</w:t>
      </w:r>
      <w:r>
        <w:rPr/>
        <w:t xml:space="preserve"> FLORIAN).  Don’t you remember that old laughing song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That he and we would troll in unison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t the Three Pigeons—just when daylight broke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I’ll give it you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</w:r>
      <w:r>
        <w:rPr>
          <w:i/>
          <w:iCs/>
        </w:rPr>
        <w:t xml:space="preserve">Song, </w:t>
      </w:r>
      <w:r>
        <w:rPr/>
        <w:t>CYRIL,</w:t>
      </w:r>
      <w:r>
        <w:rPr>
          <w:i/>
          <w:iCs/>
        </w:rPr>
        <w:t xml:space="preserve"> Air—Laughing Song from “Manon Lescaut.”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A young and earnest reade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Once with a special pleade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Was reading for the b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A budding luminar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Particularly wary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As lovers often are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He met a lady bright, ha!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’Twas very late at night, ha!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There shone no moon nor st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Her head lay on his shoulde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And what d’you think he told her?</w:t>
      </w:r>
      <w:r>
        <w:rPr>
          <w:rFonts w:eastAsia="Symbol" w:cs="Symbol" w:ascii="Symbol" w:hAnsi="Symbol"/>
        </w:rPr>
        <w:t>¾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You’ll never guess, I know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I scarcely like to tell you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For fear it should repel you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Come, whisper, whisper low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No!  no!  no!  no!  no!  no!  no!  n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  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They threaded many maz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Of buttercups and daisies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They wandered very f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So amiable he found he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He put his arms around he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And she opposed no b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He squeezed her little fin,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He chucked her little chin,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And christened her his sta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Her head lay on his shoulder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And what d’you think he told her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You’ll never guess, I know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I’ll hazard it and tell you,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Although it may repel you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>Come, whisper, whisper low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No!  no!  no!  no!  no!  no!  no!  no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>Ha!  ha!  ha!  ha!  ha!  ha!  ha!  ha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ab/>
        <w:tab/>
        <w:tab/>
        <w:t>(</w:t>
      </w:r>
      <w:r>
        <w:rPr>
          <w:i/>
          <w:iCs/>
        </w:rPr>
        <w:t>After song he lights a cigarette</w:t>
      </w:r>
      <w:r>
        <w:rPr/>
        <w:t>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RIN.</w:t>
        <w:tab/>
        <w:t>Infamous creature—get you hence away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HILAR.</w:t>
        <w:tab/>
        <w:t>Dog!  Here is something more to sing about!  (</w:t>
      </w:r>
      <w:r>
        <w:rPr>
          <w:i/>
          <w:iCs/>
        </w:rPr>
        <w:t>Strikes him</w:t>
      </w:r>
      <w:r>
        <w:rPr/>
        <w:t>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CYRIL </w:t>
        <w:tab/>
        <w:t>(</w:t>
      </w:r>
      <w:r>
        <w:rPr>
          <w:i/>
          <w:iCs/>
        </w:rPr>
        <w:t>sobered</w:t>
      </w:r>
      <w:r>
        <w:rPr/>
        <w:t>).  Hilarion—are you mad?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 xml:space="preserve">PRIN. </w:t>
        <w:tab/>
        <w:t>(</w:t>
      </w:r>
      <w:r>
        <w:rPr>
          <w:i/>
          <w:iCs/>
        </w:rPr>
        <w:t>astonished</w:t>
      </w:r>
      <w:r>
        <w:rPr/>
        <w:t>).</w:t>
        <w:tab/>
        <w:tab/>
        <w:tab/>
        <w:tab/>
        <w:tab/>
        <w:tab/>
        <w:t>Hilarion?  Help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Why these are men!  Lost!  Lost!  betrayed!  undone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ab/>
        <w:t>(</w:t>
      </w:r>
      <w:r>
        <w:rPr>
          <w:i/>
          <w:iCs/>
        </w:rPr>
        <w:t>running on to bridge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Girls, get you hence—man-monsters, if you dare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pproach one step—I—ah!  (</w:t>
      </w:r>
      <w:r>
        <w:rPr>
          <w:i/>
          <w:iCs/>
        </w:rPr>
        <w:t>loses balance and falls</w:t>
      </w:r>
      <w:r>
        <w:rPr/>
        <w:t>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ab/>
        <w:tab/>
        <w:tab/>
        <w:tab/>
        <w:tab/>
        <w:tab/>
        <w:tab/>
        <w:t>Oh!  Save her, sir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>It’s useless, sir, you’ll only catch your death.  (HILARION</w:t>
      </w:r>
      <w:r>
        <w:rPr>
          <w:i/>
          <w:iCs/>
        </w:rPr>
        <w:t xml:space="preserve"> springs in</w:t>
      </w:r>
      <w:r>
        <w:rPr/>
        <w:t>.)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SACHA.</w:t>
        <w:tab/>
        <w:t>He catches her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MELISSA</w:t>
        <w:tab/>
        <w:tab/>
        <w:tab/>
        <w:tab/>
        <w:tab/>
        <w:t>And now he lets her go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Again she’s in his grasp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ab/>
        <w:tab/>
        <w:tab/>
        <w:tab/>
        <w:tab/>
        <w:tab/>
        <w:t>And now she’s not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ab/>
        <w:t>He seizes her back hair—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BLANCHE</w:t>
        <w:tab/>
        <w:tab/>
        <w:tab/>
        <w:tab/>
        <w:tab/>
        <w:tab/>
        <w:tab/>
        <w:t>And it comes off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  <w:t>PSYCHE</w:t>
        <w:tab/>
        <w:t>No.—no—she’s saved!  She’s saved!  She’s saved!  She’s saved!</w:t>
      </w:r>
    </w:p>
    <w:p>
      <w:pPr>
        <w:pStyle w:val="Normal"/>
        <w:tabs>
          <w:tab w:val="clear" w:pos="36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/>
        <w:t>(HILARION</w:t>
      </w:r>
      <w:r>
        <w:rPr>
          <w:i/>
          <w:iCs/>
        </w:rPr>
        <w:t xml:space="preserve"> is seen swimming with the </w:t>
      </w:r>
      <w:r>
        <w:rPr/>
        <w:t>PRINCESS</w:t>
      </w:r>
      <w:r>
        <w:rPr>
          <w:i/>
          <w:iCs/>
        </w:rPr>
        <w:t xml:space="preserve"> in one arm—he swims to a bank and the</w:t>
      </w:r>
      <w:r>
        <w:rPr/>
        <w:t xml:space="preserve"> PRINCESS</w:t>
      </w:r>
      <w:r>
        <w:rPr>
          <w:i/>
          <w:iCs/>
        </w:rPr>
        <w:t xml:space="preserve"> and he are brought to land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You’ve saved our lives and so have saved your ow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leave this palace—men in women’s clothes!</w:t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LYDIA</w:t>
      </w:r>
      <w:r>
        <w:rPr>
          <w:i/>
          <w:iCs/>
        </w:rPr>
        <w:t>, running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y, what’s the matter now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LYDIA</w:t>
        <w:tab/>
        <w:tab/>
        <w:tab/>
        <w:tab/>
        <w:tab/>
        <w:tab/>
        <w:tab/>
        <w:tab/>
        <w:t>King Hildebrand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olding your father captive, sends to sa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 if Hilarion suffers any harm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r father’s life will pay the penalt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Moreover—if you do not yield yourself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ccording to the tenor of your oath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 will attack you ere to-morrow’s dawn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force complianc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ab/>
        <w:tab/>
        <w:t>Will he so, indeed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’ll teach these men a lesson.  (</w:t>
      </w:r>
      <w:r>
        <w:rPr>
          <w:i/>
          <w:iCs/>
        </w:rPr>
        <w:t xml:space="preserve">To </w:t>
      </w:r>
      <w:r>
        <w:rPr/>
        <w:t>HILARION.)  Get you gon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saved our lives—we thank you for it—g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rm, Amazons!  We’ll show these gentleme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ow nobly Woman vindicates her claim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equal individuality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rm! Arm!  This is our opportunit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</w:r>
      <w:r>
        <w:rPr>
          <w:i/>
          <w:iCs/>
        </w:rPr>
        <w:t xml:space="preserve">The three </w:t>
      </w:r>
      <w:r>
        <w:rPr/>
        <w:t>GENTLEMEN</w:t>
      </w:r>
      <w:r>
        <w:rPr>
          <w:i/>
          <w:iCs/>
        </w:rPr>
        <w:t xml:space="preserve"> are thrust forth by the </w:t>
      </w:r>
      <w:r>
        <w:rPr/>
        <w:t xml:space="preserve">AMAZONS.  </w:t>
      </w:r>
      <w:r>
        <w:rPr>
          <w:i/>
          <w:iCs/>
        </w:rPr>
        <w:t>Tableau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SCENE FOURTH.—</w:t>
      </w:r>
      <w:r>
        <w:rPr>
          <w:i/>
          <w:iCs/>
          <w:sz w:val="24"/>
          <w:szCs w:val="24"/>
        </w:rPr>
        <w:t>Hildebrand’s Camp before Ida’s Castl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 xml:space="preserve">Enter </w:t>
      </w:r>
      <w:r>
        <w:rPr/>
        <w:t xml:space="preserve">HILDEBRAND </w:t>
      </w:r>
      <w:r>
        <w:rPr>
          <w:i/>
          <w:iCs/>
        </w:rPr>
        <w:t>and</w:t>
      </w:r>
      <w:r>
        <w:rPr/>
        <w:t xml:space="preserve"> GAMA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>The Princess Ida still holds out, although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Our camp is fairly pitched before her wall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King Gama, if Hilarion comes not back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ll safe and sound, you’ll surely suffer deat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r head for hi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ab/>
        <w:tab/>
        <w:tab/>
        <w:tab/>
        <w:tab/>
        <w:t>The stakes are poorly matched: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t’s Lombard Street against a China orang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>In the mean time, pray make yourself at hom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Direct my army as it were your own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On every matter that concerns the stat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r orders give;</w:t>
      </w:r>
      <w:r>
        <w:rPr>
          <w:rFonts w:eastAsia="Symbol" w:cs="Symbol" w:ascii="Symbol" w:hAnsi="Symbol"/>
        </w:rPr>
        <w:t>¾</w:t>
      </w:r>
      <w:r>
        <w:rPr/>
        <w:t>they will not be obeyed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that don’t matte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ab/>
        <w:tab/>
        <w:tab/>
        <w:tab/>
        <w:tab/>
        <w:t>Don’t it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ab/>
        <w:tab/>
        <w:tab/>
        <w:tab/>
        <w:tab/>
        <w:tab/>
        <w:tab/>
        <w:tab/>
        <w:t>Not a jo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ecstasy of absolute comma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s seriously dashed when you reflect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 for all consequences that ensu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by the world are held responsibl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here, where all are bound to hear your wor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ith every outward token of respect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y systematically disobey it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r power of high command is just as great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 xml:space="preserve">The consequences absolutely </w:t>
      </w:r>
      <w:r>
        <w:rPr>
          <w:i/>
          <w:iCs/>
        </w:rPr>
        <w:t>nil</w:t>
      </w:r>
      <w:r>
        <w:rPr/>
        <w:t>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ATH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THO</w:t>
        <w:tab/>
        <w:t>My liege, three gentlemen await without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ttended by a troop of soldiery.  (</w:t>
      </w:r>
      <w:r>
        <w:rPr>
          <w:i/>
          <w:iCs/>
        </w:rPr>
        <w:t>Gives note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spacing w:before="240" w:after="0"/>
        <w:ind w:left="1080" w:hanging="1080"/>
        <w:rPr/>
      </w:pPr>
      <w:r>
        <w:rPr/>
        <w:t>GAMA</w:t>
        <w:tab/>
        <w:t>(</w:t>
      </w:r>
      <w:r>
        <w:rPr>
          <w:i/>
          <w:iCs/>
        </w:rPr>
        <w:t>reads</w:t>
      </w:r>
      <w:r>
        <w:rPr/>
        <w:t>).  “The Princes Arac, Guron, Scynthiu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King Gama’s sons, desire that you will se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ir father free.” (</w:t>
      </w:r>
      <w:r>
        <w:rPr>
          <w:i/>
          <w:iCs/>
        </w:rPr>
        <w:t>To</w:t>
      </w:r>
      <w:r>
        <w:rPr/>
        <w:t xml:space="preserve"> ATHO</w:t>
      </w:r>
      <w:r>
        <w:rPr>
          <w:i/>
          <w:iCs/>
        </w:rPr>
        <w:t>.</w:t>
      </w:r>
      <w:r>
        <w:rPr/>
        <w:t>)  Admit these gentlemen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ab/>
        <w:tab/>
        <w:t>[</w:t>
      </w:r>
      <w:r>
        <w:rPr>
          <w:i/>
          <w:iCs/>
        </w:rPr>
        <w:t>Exit</w:t>
      </w:r>
      <w:r>
        <w:rPr/>
        <w:t xml:space="preserve"> ATH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My sons!  That’s brav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ARAC, SCYNTHIUS, </w:t>
      </w:r>
      <w:r>
        <w:rPr>
          <w:i/>
          <w:iCs/>
        </w:rPr>
        <w:t xml:space="preserve">and </w:t>
      </w:r>
      <w:r>
        <w:rPr/>
        <w:t>GURON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ab/>
        <w:tab/>
        <w:tab/>
        <w:tab/>
        <w:tab/>
        <w:t>What would you, gentlemen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RAC</w:t>
        <w:tab/>
        <w:t>What would we?  Why look you, King Hildebrand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hold our father in unkingly bond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Our sister you beleaguer in her hom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threaten to lay waste our richest land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then you coolly ask us, “What would we?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URON</w:t>
        <w:tab/>
        <w:t>We come to claim our father at your hand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CYNTHIUS</w:t>
        <w:tab/>
        <w:t>We come to save our sister Ida from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rude assault of savage soldier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y they are girls—mere girls—and should be storme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s other girls are stormed, if stormed at all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>As other girls are stormed so shall they be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’ll use no cannon, bayonet, or sword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For such ungentlemanly arguments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Convincing though they be—would but convinc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se women ’gainst their will!  We’ll witch them forth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ith love songs, odes, and idle fripperi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uch as a woman can not long withstand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tay, you shall se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ATH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THO</w:t>
        <w:tab/>
        <w:tab/>
        <w:tab/>
        <w:tab/>
        <w:tab/>
        <w:tab/>
        <w:t>All is prepared, my lieg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storm the walls</w:t>
      </w:r>
      <w:r>
        <w:rPr>
          <w:rFonts w:eastAsia="Symbol" w:cs="Symbol" w:ascii="Symbol" w:hAnsi="Symbol"/>
        </w:rPr>
        <w:t>¾¾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ab/>
        <w:tab/>
        <w:tab/>
        <w:tab/>
        <w:tab/>
        <w:tab/>
        <w:t>Then let the siege commenc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 FIRST OFFICER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o leads the serenading party, eh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FIRS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 xml:space="preserve"> </w:t>
      </w:r>
      <w:r>
        <w:rPr/>
        <w:t>OFFICER</w:t>
        <w:tab/>
        <w:t>Sir Michael Costa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ab/>
        <w:tab/>
        <w:tab/>
        <w:tab/>
        <w:tab/>
        <w:tab/>
        <w:tab/>
        <w:t>Good!  The light guitar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Fall in at six—the King’s own bariton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Led by Sir Santley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FIRS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 xml:space="preserve"> </w:t>
      </w:r>
      <w:r>
        <w:rPr/>
        <w:t>OFFICER</w:t>
        <w:tab/>
        <w:tab/>
        <w:tab/>
        <w:tab/>
        <w:tab/>
        <w:t>He’s not knighted si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>He shall be, then—they will parade at fiv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 xml:space="preserve">  [</w:t>
      </w:r>
      <w:r>
        <w:rPr>
          <w:i/>
          <w:iCs/>
        </w:rPr>
        <w:t>Exit</w:t>
      </w:r>
      <w:r>
        <w:rPr/>
        <w:t xml:space="preserve"> FIRST OFFICER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 SECOND OFFICER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ECO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 xml:space="preserve"> </w:t>
      </w:r>
      <w:r>
        <w:rPr/>
        <w:t>OFFICER</w:t>
        <w:tab/>
        <w:t>Who leads the scaling party, sir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ab/>
        <w:tab/>
        <w:tab/>
        <w:tab/>
        <w:tab/>
        <w:tab/>
        <w:tab/>
        <w:tab/>
        <w:t>Of cours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first light tenors—they can highest g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>[</w:t>
      </w:r>
      <w:r>
        <w:rPr>
          <w:i/>
          <w:iCs/>
        </w:rPr>
        <w:t>Exit</w:t>
      </w:r>
      <w:r>
        <w:rPr/>
        <w:t xml:space="preserve"> SECOND OFFICER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THO</w:t>
        <w:tab/>
        <w:t>And who shall first climb up the outer wall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reconnoiter what goes on within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>Some tenor, fool, who can “go up to see!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>[</w:t>
      </w:r>
      <w:r>
        <w:rPr>
          <w:i/>
          <w:iCs/>
        </w:rPr>
        <w:t>Exit</w:t>
      </w:r>
      <w:r>
        <w:rPr/>
        <w:t xml:space="preserve"> ATH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Let all be furnished with their photograph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scatter them among these amazon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id the director of the poets direc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post five hundred valentines, and se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y get them by to-night’s deliver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Go, tell the gallant lady, who command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horse brigade of royal milliner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place five hundred toilet tables ou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ithin full view of Princess Ida’s wall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Upon them place five hundred mirrors—the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Lay out five hundred robes of French design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if they still hold out they’re more than wome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[</w:t>
      </w:r>
      <w:r>
        <w:rPr>
          <w:i/>
          <w:iCs/>
        </w:rPr>
        <w:t>Exeunt</w:t>
      </w:r>
      <w:r>
        <w:rPr/>
        <w:t xml:space="preserve"> OFFICERS, GAMA, ARAC, SCYNTHIUS, </w:t>
      </w:r>
      <w:r>
        <w:rPr>
          <w:i/>
          <w:iCs/>
        </w:rPr>
        <w:t>and</w:t>
      </w:r>
      <w:r>
        <w:rPr/>
        <w:t xml:space="preserve"> GURON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KING</w:t>
        <w:tab/>
        <w:t>If all this fails, I have a deadlier schem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Five hundred waltzing bachelors—tried me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o can waltz forwards—backwards—anyhow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hall twirl and twist before their dazzled ey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rumming soft music on a light guitar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</w:r>
      <w:r>
        <w:rPr>
          <w:i/>
          <w:iCs/>
        </w:rPr>
        <w:t>Song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KING HILDEBRAND, </w:t>
      </w:r>
      <w:r>
        <w:rPr>
          <w:i/>
          <w:iCs/>
        </w:rPr>
        <w:t>Air, “Largo al Factotum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>Like a teetotum with a guitar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>Just s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La, la, la, la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Bachelors spin at ’em thus from afar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>Just s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La, la, la, la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Oh, tickle their vanity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Oh, never be cha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Oh, flatter your fai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Ever unwa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Tickle it, a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Bravo bravissimo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Generalissim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Serve her it, a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Flatter her beaut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With an acute ey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Say it’s your dut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Call her a st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Sneer at anot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Coddle her mot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Butter her brot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Ever so f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La, la, la, la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Load her with frippe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Glovery, slippe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Cleverly planned, no going too f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Marabout feat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Gossamer ai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Fastened toget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Give to your fair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La, la, la, la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Oh, tickle her vanit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Oh, never be cha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Oh, flatter your fai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Ever unwar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Tickle it, a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Marry her merril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Change it all, verily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Snapping and wrangli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Jingling and jangli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Snarling and snappi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Rubbing and rapping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“Why are you mum to m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“Why don’t you come to m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“Why are you mum to m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“Why don’t you come to m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“Quicker, oh! quicker, oh! quicker, oh!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My goodness!  my graciou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A row, si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Pucker your brow, si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Pucker it, a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Pucker it, a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Lick her, oh, no mor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Quicker, oh, “The door!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Set it aj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Light a cig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Set it aj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Light a cig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Give her a sou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Bid her ado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Give her a sou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Bid her ado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Bravo bravissimo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Finish your capering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Like a teetotum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With a guit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With a guit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With a guit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Bravo, bravissimo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Generalissim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Take her and marry 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Worry her, harry her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Oh, you may carry her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Ever so f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Just like a teetotum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With a guita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ATH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THO</w:t>
        <w:tab/>
        <w:t>My liege, I bring good news, your plan succeed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ree ladies of the Princess Ida’s ba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re coming towards your camp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ab/>
        <w:tab/>
        <w:tab/>
        <w:tab/>
        <w:tab/>
        <w:tab/>
        <w:tab/>
        <w:t>The mirrors did i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dmit them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HILARION, CYRIL </w:t>
      </w:r>
      <w:r>
        <w:rPr>
          <w:i/>
          <w:iCs/>
        </w:rPr>
        <w:t>and</w:t>
      </w:r>
      <w:r>
        <w:rPr/>
        <w:t xml:space="preserve"> FLORIAN, </w:t>
      </w:r>
      <w:r>
        <w:rPr>
          <w:i/>
          <w:iCs/>
        </w:rPr>
        <w:t>still in women’s clothe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Why—Hilarion!  Cyril to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Florian!  dressed as women.  Ho!  ho!  h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ab/>
        <w:tab/>
        <w:t>(</w:t>
      </w:r>
      <w:r>
        <w:rPr>
          <w:i/>
          <w:iCs/>
        </w:rPr>
        <w:t>all jeer them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AR.</w:t>
        <w:tab/>
        <w:t>We gained admission to fair Ida’s hall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y this disguise—We were detected though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should have suffered death, but that she knew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n killing us, she killed her father to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>(</w:t>
      </w:r>
      <w:r>
        <w:rPr>
          <w:i/>
          <w:iCs/>
        </w:rPr>
        <w:t>in high glee</w:t>
      </w:r>
      <w:r>
        <w:rPr/>
        <w:t>).  Here, set me free!  Hilarion safe again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s this indeed Hilarion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AR.</w:t>
        <w:tab/>
        <w:tab/>
        <w:tab/>
        <w:tab/>
        <w:tab/>
        <w:tab/>
        <w:tab/>
        <w:t>Yes it is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>Why you look handsome in your women’s cloth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tick to ‘em—man’s attire becomes you no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(</w:t>
      </w:r>
      <w:r>
        <w:rPr>
          <w:i/>
          <w:iCs/>
        </w:rPr>
        <w:t>to</w:t>
      </w:r>
      <w:r>
        <w:rPr/>
        <w:t xml:space="preserve"> FLORIAN</w:t>
      </w:r>
      <w:r>
        <w:rPr>
          <w:i/>
          <w:iCs/>
        </w:rPr>
        <w:t xml:space="preserve"> and</w:t>
      </w:r>
      <w:r>
        <w:rPr/>
        <w:t xml:space="preserve"> CYRIL)  And you, young ladi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>will you please to pra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King Hildebrand to set me free again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ang on his neck and gaze into his ey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ring all your woman’s wiles to bear on him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 never could resist a pretty fac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CYRIL</w:t>
        <w:tab/>
        <w:t>You dog!  Though I wear woman’s garb, you’ll fi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My sword is long and sharp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ab/>
        <w:tab/>
        <w:tab/>
        <w:tab/>
        <w:tab/>
        <w:tab/>
        <w:tab/>
        <w:t>Hush, pretty on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re’s a virago!  Here’s a termagan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f length and sharpness go for any thi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’ll want to sword while you can wag your tongu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FLORI.</w:t>
        <w:tab/>
        <w:t>What need to talk of swords to such as h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’s old and crippled—(</w:t>
      </w:r>
      <w:r>
        <w:rPr>
          <w:i/>
          <w:iCs/>
        </w:rPr>
        <w:t>to</w:t>
      </w:r>
      <w:r>
        <w:rPr/>
        <w:t xml:space="preserve"> GAMA) Oh, if you were you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tolerably straight—and I could catch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all alone, I’d—A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>(</w:t>
      </w:r>
      <w:r>
        <w:rPr>
          <w:i/>
          <w:iCs/>
        </w:rPr>
        <w:t>bashfully</w:t>
      </w:r>
      <w:r>
        <w:rPr/>
        <w:t>).</w:t>
        <w:tab/>
        <w:tab/>
        <w:tab/>
        <w:tab/>
        <w:t>Oh, go alo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naughty girl—why, I’m a married ma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I’ve three sons—see, ladies—here they ar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Fine fellows—young and muscular and brav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y’ll meet you, if you will.  Come, what d’ye say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RAC</w:t>
        <w:tab/>
        <w:t>Ay, pretty ones, engage yourselves with u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f three rude warriors who have spent their live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acking at enemies, affright you no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AR.</w:t>
        <w:tab/>
        <w:t>(</w:t>
      </w:r>
      <w:r>
        <w:rPr>
          <w:i/>
          <w:iCs/>
        </w:rPr>
        <w:t>to</w:t>
      </w:r>
      <w:r>
        <w:rPr/>
        <w:t xml:space="preserve"> GAMA).  Old as you are, I’d wring your shriveled neck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f you were not the Princess Ida’s father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>If I were not the Princess Ida’s fat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so had not her brothers for my son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No doubt you’d wring my neck—in safety to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AR.</w:t>
        <w:tab/>
        <w:t>Enough!  I speak for Florian and Cyril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rac, we take your challenge—three to three</w:t>
      </w:r>
      <w:r>
        <w:rPr>
          <w:rFonts w:eastAsia="Symbol" w:cs="Symbol" w:ascii="Symbol" w:hAnsi="Symbol"/>
        </w:rPr>
        <w:t>¾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o that it’s understood that Ida’s ha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Depends upon the issu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RAC</w:t>
        <w:tab/>
        <w:tab/>
        <w:tab/>
        <w:tab/>
        <w:tab/>
        <w:tab/>
        <w:tab/>
        <w:t>There’s my hand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f she consents not—sister though she b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’ll raze her castle to the very ground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ab/>
        <w:tab/>
        <w:t>[</w:t>
      </w:r>
      <w:r>
        <w:rPr>
          <w:i/>
          <w:iCs/>
        </w:rPr>
        <w:t>Exeunt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>
          <w:sz w:val="24"/>
          <w:szCs w:val="24"/>
        </w:rPr>
        <w:t>SCENE FIFTH.—</w:t>
      </w:r>
      <w:r>
        <w:rPr>
          <w:i/>
          <w:iCs/>
          <w:sz w:val="24"/>
          <w:szCs w:val="24"/>
        </w:rPr>
        <w:t>Inner Gate of Castle Adaman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 xml:space="preserve">All the </w:t>
      </w:r>
      <w:r>
        <w:rPr/>
        <w:t>LADY STUDENTS</w:t>
      </w:r>
      <w:r>
        <w:rPr>
          <w:i/>
          <w:iCs/>
        </w:rPr>
        <w:t xml:space="preserve"> discovered—the eight </w:t>
      </w:r>
      <w:r>
        <w:rPr/>
        <w:t>SERVANTS</w:t>
      </w:r>
      <w:r>
        <w:rPr>
          <w:i/>
          <w:iCs/>
        </w:rPr>
        <w:t xml:space="preserve"> as Amazons—the others all around. Flourish—Enter </w:t>
      </w:r>
      <w:r>
        <w:rPr/>
        <w:t xml:space="preserve">PRINCESS IDA,  </w:t>
      </w:r>
      <w:r>
        <w:rPr>
          <w:i/>
          <w:iCs/>
        </w:rPr>
        <w:t xml:space="preserve">followed by </w:t>
      </w:r>
      <w:r>
        <w:rPr/>
        <w:t>LADY BLANCH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Is all prepared for war?  We have to mee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tern bearded warriors in fight to-da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ar naught but what is necessary to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Preserve your dignity before their ey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give your limbs full pla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BLANCHE</w:t>
        <w:tab/>
        <w:tab/>
        <w:tab/>
        <w:tab/>
        <w:tab/>
        <w:tab/>
        <w:tab/>
        <w:tab/>
        <w:t>One moment, ma’am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re is a paradox we should not pas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ithout inquiry.  We are prone to sa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“This thing is Needful—that Superfluous”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et they invariably co-exis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 find the Needful comprehended i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circle of the grand Superfluous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ile the Superfluous can not be bough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Unless you’re amply furnished with the Needful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se singular considerations ar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Superfluous, yet not Needful—so, you se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se terms may independently exist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omen of Adamant, we have to show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se men how they have under-rated u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Now is the time to prove our titles to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highest honors they monopoliz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Now is the time to prove our theor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 woman, educated to the work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Can meet man face to face on his own ground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beat him there.  Now let us set to work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ere is our lady surgeon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ACHA.</w:t>
        <w:tab/>
        <w:tab/>
        <w:tab/>
        <w:tab/>
        <w:tab/>
        <w:tab/>
        <w:tab/>
        <w:tab/>
        <w:t>Madam, her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We shall require your skill to heal the wound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Of those that fall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ACHA.</w:t>
        <w:tab/>
        <w:tab/>
        <w:tab/>
        <w:tab/>
        <w:tab/>
        <w:t>What!  heal the wounded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ab/>
        <w:tab/>
        <w:tab/>
        <w:tab/>
        <w:tab/>
        <w:tab/>
        <w:t>Ye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ACHA.</w:t>
        <w:tab/>
        <w:t>And cut off real live legs and arms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ab/>
        <w:tab/>
        <w:tab/>
        <w:tab/>
        <w:t>Of cours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ACHA.</w:t>
        <w:tab/>
        <w:t>I wouldn’t do it for a thousand pound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Why, how is this?  Are you faint-hearted, girl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’ve often cut them off in theor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ACHA.</w:t>
        <w:tab/>
        <w:t>In theory I’ll cut them off agai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ith pleasure, and as often as you lik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not in practic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ab/>
        <w:t>Coward, get you henc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’ve craft enough for that, and courage to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’ll do your work!  My Amazons, advanc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y, you  are armed with spears—mere gilded toy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ere are your muskets, pray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DA</w:t>
        <w:tab/>
        <w:tab/>
        <w:tab/>
        <w:tab/>
        <w:tab/>
        <w:tab/>
        <w:tab/>
        <w:tab/>
        <w:t>Why, please you, ma’am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 left them in the armory, for fear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, in the heat and turmoil of the fight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y might go off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>“They might!”  Oh, craven soul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Go off yourselves!  Thank heaven, I have a hear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 quails not at the thought of meeting men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</w:r>
      <w:r>
        <w:rPr>
          <w:i/>
          <w:iCs/>
        </w:rPr>
        <w:t>I</w:t>
      </w:r>
      <w:r>
        <w:rPr/>
        <w:t xml:space="preserve">  will discharge your muskets.  Off with you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ere’s my bandmistress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CHLOE</w:t>
        <w:tab/>
        <w:tab/>
        <w:tab/>
        <w:tab/>
        <w:tab/>
        <w:tab/>
        <w:tab/>
        <w:t>Please you, ma’am, the ba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Do not feel well, and can’t come out to-day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Why, this is flat rebellion!  I’ve no tim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talk to them just now!  But happil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 can play several instruments at onc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I will drown the shrieks of those that fall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ith trumpet music such as soldiers lov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ow stand we with respect to gunpowder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My Lady Psyche—you who superinte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lab’ratory, where your class compound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 hideous chemical—are you prepare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blow these bearded rascals to shreds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SYCHE</w:t>
        <w:tab/>
        <w:t>Why, madam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>Well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SYCHE</w:t>
        <w:tab/>
        <w:tab/>
        <w:tab/>
        <w:tab/>
        <w:tab/>
        <w:tab/>
        <w:tab/>
        <w:t>Let us try gentler means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reat them with the contempt that they deserv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 can dispense with fulminating grain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ile we have eyes with which to flash our rag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 can dispense with villainous saltpet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ile we have tongues with which to blow them up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 can dispense, in short, with all the art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 brutalize the practical polemist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(</w:t>
      </w:r>
      <w:r>
        <w:rPr>
          <w:i/>
          <w:iCs/>
        </w:rPr>
        <w:t>contemptuously</w:t>
      </w:r>
      <w:r>
        <w:rPr/>
        <w:t>).  I never knew a more dispensing chemis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way! away!  I’ll meet these men alon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For all my women have deserted m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MELISSA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MELISSA</w:t>
        <w:tab/>
        <w:t>Madam, your brothers crave an audienc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My brothers?  Why, what do they her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MELISSA</w:t>
        <w:tab/>
        <w:tab/>
        <w:tab/>
        <w:tab/>
        <w:tab/>
        <w:tab/>
        <w:tab/>
        <w:tab/>
        <w:tab/>
        <w:tab/>
        <w:t>They com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fight for you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>Admit them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BLANCHE</w:t>
        <w:tab/>
        <w:tab/>
        <w:tab/>
        <w:tab/>
        <w:tab/>
        <w:tab/>
        <w:tab/>
        <w:tab/>
        <w:t>Infamou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One’s brothers, ma’am, are me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ab/>
        <w:tab/>
        <w:tab/>
        <w:t xml:space="preserve"> </w:t>
        <w:tab/>
        <w:t>So I have heard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all my women seem to fail me whe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 need them most:  in this perplexit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Even one’s brothers may be turned to us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800" w:hanging="1080"/>
        <w:rPr/>
      </w:pPr>
      <w:r>
        <w:rPr>
          <w:i/>
          <w:iCs/>
        </w:rPr>
        <w:t>Enter</w:t>
      </w:r>
      <w:r>
        <w:rPr/>
        <w:t xml:space="preserve"> ARAC, GURON, </w:t>
      </w:r>
      <w:r>
        <w:rPr>
          <w:i/>
          <w:iCs/>
        </w:rPr>
        <w:t>and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>SCYNTHIU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RAC</w:t>
        <w:tab/>
        <w:t>My sister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>Arac, Guron, Scynthius, too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ab/>
        <w:tab/>
        <w:tab/>
        <w:t>(</w:t>
      </w:r>
      <w:r>
        <w:rPr>
          <w:i/>
          <w:iCs/>
        </w:rPr>
        <w:t>they embrace</w:t>
      </w:r>
      <w:r>
        <w:rPr/>
        <w:t>)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RAC</w:t>
        <w:tab/>
        <w:t>We have arranged that Prince Hilario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his two followers shall fight us here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if we fall, we’ve promised him your hand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(</w:t>
      </w:r>
      <w:r>
        <w:rPr>
          <w:i/>
          <w:iCs/>
        </w:rPr>
        <w:t>sighing</w:t>
      </w:r>
      <w:r>
        <w:rPr/>
        <w:t>).  So be it, Arac; brothers though you b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ith all your faults you’re brave, as brutes are brav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o be it—fight them here, but  (</w:t>
      </w:r>
      <w:r>
        <w:rPr>
          <w:i/>
          <w:iCs/>
        </w:rPr>
        <w:t>aside and bashfully</w:t>
      </w:r>
      <w:r>
        <w:rPr/>
        <w:t>) oh, my broth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Kill whom you will, but spare Hilario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 saved my lif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MELISSA</w:t>
        <w:tab/>
        <w:t>(</w:t>
      </w:r>
      <w:r>
        <w:rPr>
          <w:i/>
          <w:iCs/>
        </w:rPr>
        <w:t>aside to</w:t>
      </w:r>
      <w:r>
        <w:rPr/>
        <w:t xml:space="preserve"> ARAC).  Oh, save me Floria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 is her brother!  (</w:t>
      </w:r>
      <w:r>
        <w:rPr>
          <w:i/>
          <w:iCs/>
        </w:rPr>
        <w:t>indicating</w:t>
      </w:r>
      <w:r>
        <w:rPr/>
        <w:t xml:space="preserve"> PSYCHE.)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SYCHE</w:t>
        <w:tab/>
        <w:t>(</w:t>
      </w:r>
      <w:r>
        <w:rPr>
          <w:i/>
          <w:iCs/>
        </w:rPr>
        <w:t>aside to</w:t>
      </w:r>
      <w:r>
        <w:rPr/>
        <w:t xml:space="preserve"> ARAC).  Oh, spare Cyril, si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’ve no idea what jolly songs he sing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RAC</w:t>
        <w:tab/>
        <w:t>Bah!  I can spare them all—I want them no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here they come, stand back, the lists prepar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Get you within those walls, poor trembling on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see that no one interferes with u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720" w:hanging="0"/>
        <w:rPr/>
      </w:pPr>
      <w:r>
        <w:rPr>
          <w:i/>
          <w:iCs/>
        </w:rPr>
        <w:t xml:space="preserve">Enter </w:t>
      </w:r>
      <w:r>
        <w:rPr/>
        <w:t xml:space="preserve">HILARION, CYRIL, </w:t>
      </w:r>
      <w:r>
        <w:rPr>
          <w:i/>
          <w:iCs/>
        </w:rPr>
        <w:t xml:space="preserve">and </w:t>
      </w:r>
      <w:r>
        <w:rPr/>
        <w:t>FLORIAN</w:t>
      </w:r>
      <w:r>
        <w:rPr>
          <w:i/>
          <w:iCs/>
        </w:rPr>
        <w:t xml:space="preserve">, with </w:t>
      </w:r>
      <w:r>
        <w:rPr/>
        <w:t xml:space="preserve">KINGS GAMA </w:t>
      </w:r>
      <w:r>
        <w:rPr>
          <w:i/>
          <w:iCs/>
        </w:rPr>
        <w:t xml:space="preserve">and </w:t>
      </w:r>
      <w:r>
        <w:rPr/>
        <w:t xml:space="preserve">HILDEBRAND—PRINCESS </w:t>
      </w:r>
      <w:r>
        <w:rPr>
          <w:i/>
          <w:iCs/>
        </w:rPr>
        <w:t xml:space="preserve">and </w:t>
      </w:r>
      <w:r>
        <w:rPr/>
        <w:t xml:space="preserve">LADIES </w:t>
      </w:r>
      <w:r>
        <w:rPr>
          <w:i/>
          <w:iCs/>
        </w:rPr>
        <w:t>retire within outer wall, and group themselves on battlements</w:t>
      </w:r>
      <w:r>
        <w:rPr/>
        <w:t>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>Come boys, we’ve all prepared, begin! begi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y you lack mettle!</w:t>
      </w:r>
      <w:r>
        <w:rPr>
          <w:rFonts w:eastAsia="Symbol" w:cs="Symbol" w:ascii="Symbol" w:hAnsi="Symbol"/>
        </w:rPr>
        <w:t>¾</w:t>
      </w:r>
      <w:r>
        <w:rPr/>
        <w:t>Gad, I’ll spur you up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(</w:t>
      </w:r>
      <w:r>
        <w:rPr>
          <w:i/>
          <w:iCs/>
        </w:rPr>
        <w:t>To</w:t>
      </w:r>
      <w:r>
        <w:rPr/>
        <w:t xml:space="preserve"> ARAC)  Look, Arac—there’s the son of that vile ki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o, when he held me as his prisoner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rmented me with tortures worse than death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</w:r>
      <w:r>
        <w:rPr>
          <w:i/>
          <w:iCs/>
        </w:rPr>
        <w:t>I hadn’t any thing to grumble a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 found out what particular meats I loved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gave me them—the very choicest win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costliest robes—the richest rooms were min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 suffered none to thwart my simplest pla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gave strict orders none should contradict m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</w:r>
      <w:r>
        <w:rPr>
          <w:i/>
          <w:iCs/>
        </w:rPr>
        <w:t>He made my life a curse!</w:t>
      </w:r>
      <w:r>
        <w:rPr/>
        <w:t xml:space="preserve">  Go in at them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venge your father’s wrongs!  (</w:t>
      </w:r>
      <w:r>
        <w:rPr>
          <w:i/>
          <w:iCs/>
        </w:rPr>
        <w:t>To</w:t>
      </w:r>
      <w:r>
        <w:rPr/>
        <w:t xml:space="preserve"> HILARION) And as for you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(</w:t>
      </w:r>
      <w:r>
        <w:rPr>
          <w:i/>
          <w:iCs/>
        </w:rPr>
        <w:t>pointing to his sons</w:t>
      </w:r>
      <w:r>
        <w:rPr/>
        <w:t>)  Here are three princes, sirs, who stand betwee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and your happiness—so cut them dow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Give them no mercy, they will give you none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Come, Prince Hilarion, begin, begi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’ve this advantage over warrior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ho kill their country’s enemies for pa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u know what you are fighting for—look ther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ab/>
        <w:t>(</w:t>
      </w:r>
      <w:r>
        <w:rPr>
          <w:i/>
          <w:iCs/>
        </w:rPr>
        <w:t>pointing to</w:t>
      </w:r>
      <w:r>
        <w:rPr/>
        <w:t xml:space="preserve"> LADIES</w:t>
      </w:r>
      <w:r>
        <w:rPr>
          <w:i/>
          <w:iCs/>
        </w:rPr>
        <w:t xml:space="preserve"> on battlements.</w:t>
      </w:r>
      <w:r>
        <w:rPr/>
        <w:t>)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AR.</w:t>
        <w:tab/>
        <w:t>Come o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ARAC</w:t>
        <w:tab/>
        <w:tab/>
        <w:tab/>
        <w:t xml:space="preserve"> Come o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CYRIL</w:t>
        <w:tab/>
        <w:tab/>
        <w:tab/>
        <w:tab/>
        <w:tab/>
        <w:tab/>
        <w:t>Come o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SCYN.</w:t>
        <w:tab/>
        <w:tab/>
        <w:tab/>
        <w:tab/>
        <w:tab/>
        <w:tab/>
        <w:tab/>
        <w:tab/>
        <w:tab/>
        <w:t>Come o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FLORI.</w:t>
        <w:tab/>
        <w:tab/>
        <w:tab/>
        <w:tab/>
        <w:tab/>
        <w:tab/>
        <w:tab/>
        <w:tab/>
        <w:tab/>
        <w:tab/>
        <w:tab/>
        <w:tab/>
        <w:t>Come o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(</w:t>
      </w:r>
      <w:r>
        <w:rPr>
          <w:i/>
          <w:iCs/>
        </w:rPr>
        <w:t xml:space="preserve">Desperate fight—at the end, </w:t>
      </w:r>
      <w:r>
        <w:rPr/>
        <w:t xml:space="preserve">HILARION, CYRIL, </w:t>
      </w:r>
      <w:r>
        <w:rPr>
          <w:i/>
          <w:iCs/>
        </w:rPr>
        <w:t>and</w:t>
      </w:r>
      <w:r>
        <w:rPr/>
        <w:t xml:space="preserve"> FLORIAN </w:t>
      </w:r>
      <w:r>
        <w:rPr>
          <w:i/>
          <w:iCs/>
        </w:rPr>
        <w:t>wound</w:t>
      </w:r>
      <w:r>
        <w:rPr/>
        <w:t xml:space="preserve"> ARAC, GURON, </w:t>
      </w:r>
      <w:r>
        <w:rPr>
          <w:i/>
          <w:iCs/>
        </w:rPr>
        <w:t>and</w:t>
      </w:r>
      <w:r>
        <w:rPr/>
        <w:t xml:space="preserve"> SCYNTHIUS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(</w:t>
      </w:r>
      <w:r>
        <w:rPr>
          <w:i/>
          <w:iCs/>
        </w:rPr>
        <w:t>entering through gate</w:t>
      </w:r>
      <w:r>
        <w:rPr/>
        <w:t>).  Hold!  Stay your hands!</w:t>
      </w:r>
      <w:r>
        <w:rPr>
          <w:rFonts w:eastAsia="Symbol" w:cs="Symbol" w:ascii="Symbol" w:hAnsi="Symbol"/>
        </w:rPr>
        <w:t>¾</w:t>
      </w:r>
      <w:r>
        <w:rPr/>
        <w:t>we yield ourselves to you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Ladies, my brothers all lie bleeding ther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ind up their wounds—but look the other way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s this the end?  How say you, Lady Blanch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Can I with dignity my post resign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if I do, will you then take my plac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BLANCHE</w:t>
        <w:tab/>
        <w:t>To answer this, it’s meet that we consult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great Potential Mysteries; I mea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five Subjunctive Possibilities</w:t>
      </w:r>
      <w:r>
        <w:rPr>
          <w:rFonts w:eastAsia="Symbol" w:cs="Symbol" w:ascii="Symbol" w:hAnsi="Symbol"/>
        </w:rPr>
        <w:t>¾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May, the Might, the Would, the Could, the Should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Can you resign?  The prince Might claim you; if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e Might, you Could—and if you  Should, I Would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I thought as much.  Then to my fate I yield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So ends my cherished scheme!  Oh, I had hope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band all women with my maiden throng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make them all abjure tyrannic Man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>A noble aim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>You ridicule it now;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But if I carried out this glorious schem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t my exalted name Posterit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ould bow in gratitud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DE.</w:t>
        <w:tab/>
        <w:tab/>
        <w:tab/>
        <w:tab/>
        <w:tab/>
        <w:tab/>
        <w:tab/>
        <w:t>But pray reflect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f you enlist all women in your caus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make them all abjure tyrannic Ma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obvious question then arises, “How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s this Posterity to be provided?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I never thought of that!  My Lady Blanche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ow do you solve the riddl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BLANCHE</w:t>
        <w:tab/>
        <w:tab/>
        <w:tab/>
        <w:tab/>
        <w:tab/>
        <w:tab/>
        <w:tab/>
        <w:tab/>
        <w:t>Don’t ask me—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bstract Philosophy won’t answer it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ake him—he is your  Shall.  Give in to Fate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 xml:space="preserve">And </w:t>
      </w:r>
      <w:r>
        <w:rPr>
          <w:i/>
          <w:iCs/>
        </w:rPr>
        <w:t>you</w:t>
      </w:r>
      <w:r>
        <w:rPr/>
        <w:t xml:space="preserve"> desert me?  I alone am stanch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AR.</w:t>
        <w:tab/>
        <w:t>Madam, you placed your trust in woman—well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oman has failed you utterly—try ma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Give him one chance, it’s only fair—besides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omen are far too precious, too divin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try unproven theories upon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Experiments, the proverb says, are made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On humble subjects—try our grosser clay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mold it as you will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CYRIL</w:t>
        <w:tab/>
        <w:tab/>
        <w:tab/>
        <w:tab/>
        <w:tab/>
        <w:tab/>
        <w:tab/>
        <w:t>Remember, too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Dear Madam, if at any time you feel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weary of the Prince, you can return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o Castle Adamant, and rule your girls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s heretofore, you know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ab/>
        <w:tab/>
        <w:t>And shall I fin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e Lady Psyche her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SYCHE</w:t>
        <w:tab/>
        <w:tab/>
        <w:tab/>
        <w:tab/>
        <w:tab/>
        <w:tab/>
        <w:tab/>
        <w:t>If Cyril, ma’am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Does not behave himself, I think you will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>And you, Melissa, shall I find you here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MELISSA</w:t>
        <w:tab/>
        <w:t>Madam, however Florian turns out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Unhesitatingly I answer, No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GAMA</w:t>
        <w:tab/>
        <w:t>Consider this, my love:  if your mamma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Had looked on matters from your point of view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(I wish she had), why, where would you have been?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LADY B.</w:t>
        <w:tab/>
        <w:t>There’s an unbounded field of speculatio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On which I could discourse for hours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PRIN.</w:t>
        <w:tab/>
        <w:tab/>
        <w:tab/>
        <w:tab/>
        <w:tab/>
        <w:tab/>
        <w:tab/>
        <w:tab/>
        <w:tab/>
        <w:tab/>
        <w:t>No doubt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We will not trouble you.  Hilarion,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I have been wrong—I see my error now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ake me, Hilarion—“We will walk the worl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Yoked in all exercise of noble end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And so through those dark gates across the wild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>That no man knows!  Indeed, I love thee—Come!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</w:r>
      <w:r>
        <w:rPr>
          <w:i/>
          <w:iCs/>
        </w:rPr>
        <w:t>Finale, from “Le Pont des Soupirs.”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CYRIL</w:t>
        <w:tab/>
        <w:tab/>
        <w:tab/>
        <w:t>Singers know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How sweetly at a piano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A tenor and soprano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Together sound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CHORUS.</w:t>
        <w:tab/>
        <w:tab/>
        <w:tab/>
        <w:tab/>
        <w:tab/>
        <w:t>Singers know, &amp;c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HILAR.</w:t>
        <w:tab/>
        <w:tab/>
        <w:tab/>
        <w:tab/>
        <w:t>This will show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That men and women veril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Can get along more merril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Together bound.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>CHORUS</w:t>
        <w:tab/>
        <w:tab/>
        <w:tab/>
        <w:tab/>
        <w:tab/>
        <w:t>This will show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That men and women veril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>Can get along more merrily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Together bound!</w:t>
      </w:r>
    </w:p>
    <w:p>
      <w:pPr>
        <w:pStyle w:val="Normal"/>
        <w:tabs>
          <w:tab w:val="clear" w:pos="360"/>
          <w:tab w:val="left" w:pos="1080" w:leader="none"/>
        </w:tabs>
        <w:ind w:left="1080" w:hanging="1080"/>
        <w:rPr/>
      </w:pPr>
      <w:r>
        <w:rPr/>
        <w:tab/>
        <w:tab/>
        <w:tab/>
        <w:tab/>
        <w:t>Together bound!</w:t>
      </w:r>
    </w:p>
    <w:p>
      <w:pPr>
        <w:pStyle w:val="Normal"/>
        <w:rPr/>
      </w:pPr>
      <w:r>
        <w:rPr/>
        <w:tab/>
        <w:tab/>
        <w:tab/>
        <w:tab/>
        <w:t>Together bound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4</w:t>
    </w:r>
    <w:r>
      <w:rPr>
        <w:rStyle w:val="PageNumber"/>
        <w:b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20:34:00Z</dcterms:created>
  <dc:creator>Harriett Meyer</dc:creator>
  <dc:description/>
  <dc:language>en-US</dc:language>
  <cp:lastModifiedBy>Harriett Meyer</cp:lastModifiedBy>
  <cp:lastPrinted>1997-08-17T21:28:00Z</cp:lastPrinted>
  <dcterms:modified xsi:type="dcterms:W3CDTF">1997-08-19T01:21:00Z</dcterms:modified>
  <cp:revision>106</cp:revision>
  <dc:subject/>
  <dc:title>THE PRINCESS</dc:title>
</cp:coreProperties>
</file>